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 R E C T O R Y   A S S I S T A N C E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DIRECTORY ASSISTANCE Version 1, complete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l, with payment included, to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OTHY E. KOV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50 WHITE OA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ING, IN.  4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19) 659-6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SISTANCE is sold on a 'PER NETWORK' basi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only registered to run on one file server. 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on software is registered to run on all the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e above mention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                          COST  X   QUANTITY  =  TOT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SISTANCE Version 1      $105.00    $________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1/2 ________      5 1/4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  TITL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_____ STATE: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