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COM - 2 -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"The Background Pri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w many  times have  you had  two computers connected vi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rial laplink  cable, and  then needed  to print 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rom one  computer when the printer is on the other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the printer machine is busy in 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ll, most  of you  probably answered  "never" to 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question, so this program is not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wever, I  have ran  into  this  problem  on  a 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ccasions, so  came up  with this  little program to a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asically,  once   the  two  computers  are  connected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ackground printing  program (henceforth known as "COM2PRN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loaded  into the  machine with  the printer connecte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d that i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n, simply print to a COM port instead of PRN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chine, and everything is carried ou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ell, it's  not quite  that simple,  so here goes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tter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Full Setup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part from  the program  itself, another  program is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lled a  "FOSSIL" (something along the lines of "Fido-Op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adog Standard  Interface Layer") which makes ac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 ports  easier for  programmers -  I'm doing  A-Level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aven't got the time to learn how to program prope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program  is tested and therefore works with BNU by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ugent, but  the theory  of fossil  operation is 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andardised so  it should  work with  any fossil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munications driver.  If you don't have a copy of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river, look  around for  a .ZIP file with BNU in the nam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example  I have  BNU170.ZIP which  is the  full 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tilities etc.  Alternatively, send me a message at the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ddress at the end and we could sort someth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t is  advised that,  for safety,  the fossil is loa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airly large input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nce the  fossil is loaded, the COM2PRN program must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oaded, and  has quite  a complicated  command  form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mand lin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2PRN   &lt;comp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&lt;comportspe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&lt;comportpari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&lt;comportstopbit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&lt;comportcharleng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&lt;outputdevice/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se are  the  valid  settings  and  explanations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 quite simple  - it  is simply the COM port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laplink  or equivalent  cable is connected into.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chines, it  could take  values of  1 or  2,  but  on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achines such  as IBM  PS/2s, it  could go  as  high  as  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lthough some older fossil drivers may not support suc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ORT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 the speed  at which to drive the COM port,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 set  to the  same value  as the  COM port  on th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uter. For example, if you are using Microsoft Window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computer,  and it is printing to a printer at 192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n this  setting should  be 19200  (!). The  values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ould be use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Value              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3               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6                  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12       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24            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48      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96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19                 19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38                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owever, some  computers will  not support  the  38400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peration, so you may be restricted to 19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ORT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 the incoming parity on the COM port, and can be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none), "E"  (even) or "O" (odd). The usual setting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s none,  but it  must be  set to the same as the set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sending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ORTSTOP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 the number  of stop  bits on  the COM port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ake values  of 1  or 2.  1 is the usual value, but aga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ust be  set to  the same  as the  setting  on  the 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ORTCHAR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 the character  length on the COM port, and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values from  5 to  8. The  usual value is 8, and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ame as the sending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UTPUTDEVICE/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is  the device  which the  output data must be se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ually this  would be  PRN, LPT1 or LPT2, but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rial printer then it could be COM2 (although then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bviously receive on another COM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GENERA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one  main thing  to  realise  is  that  in  genera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ettings for  COM2PRN are  the same  as those on th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uter. For  example, in Windows if you have set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print  to COM1, then use the control panel to set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ort options  up, and  then  set  up  COM2PRN  with 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ptions. The  flow control  in  Windows  should  be  se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XON/X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EXAMPL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2PRN 1 19 N 1 8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sets  up COM2PRN  to receive  incoming data on COM1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9200 baud,  with no parity, 1 stop bit and 8 data bi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utput to a printer on 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THE U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or use  in a  home environment, this program is fre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e. registration is optional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se in  a business environment or for commercial purpos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rohibited without  prior permission  and registratio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authors,  D'n'A Software,  they can  be contac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low FIDO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Registration for  home users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, and will entit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 free   upgrades  to  newer  versions  of  the 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tification of  new products  and discounts on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n other items of D'n'A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o register, cut out the form underneath, and send 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heque or  postal order  payable to "Benjamin Arnold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elow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M2PRN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+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COM 2 PRN REGISTRATION FOR HOME USE ONLY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+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Name : Mr/Mrs/Ms/Miss .........................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FULL Address : ................................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...............................................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...............................................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Tel Number : ..................................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Cheque/Postal Order Num : .....................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Where did you find this program (full info please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...............................................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...............................................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...............................................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|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+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LOSING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ll trademarks  and registered  trademarks where us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is document  are  duly  acknowledged  to  the 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e registration address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enjamin Arn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53 Hartfield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Els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H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WD6 3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I can also be contac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Benjy Arn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FidoNet : 2:440/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Clarinet : 11:9200/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Finally, if anyone has noticed any bugs in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has any suggestions for improvements to the program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ggestions for new programs or would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orking for D'n'A Software, contact me either by p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t the above Fidonet/Clarinet address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