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hen trying to print a list by frequency th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lways lining up in proper order.  This probl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y creating a temporary index file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 expect a delay before the actual print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pace is automatically checked and you will be inform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enough.  Diskspace required is 70 bytes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using a configuration file were encountering 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planned on:  they were transferring to the Fil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torage directory, then Saving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NOT open another data file in the new directory. 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n exiting to DOS and moved all of SCAN.MDF and her ind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ata directory and attempted to reinitiate the program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up, however, SCAN.MDF was not found and the user was tol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ng created.  During creation the data directory was read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new file, but alas, SCAN.MDF was already there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to DOS.  Confusing? You bet!  When first informed I ha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veral times before I fully understood.  The change mad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ow is that if a user saves a configuration file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new data file, then moves the data file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t will be found.  If it doesn't reside in ei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aborted to DOS.  If it is found,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effort to solve the printing problem some are having I have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rap that checks to see if your printer is ready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record print loop.  This may cause a problem for users that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er in mid-print, but at least it will tell me wher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I have comepletly rewritten the print routines, cle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yet the problem continues.  I experienced a similar probl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ercial apllication that I wrote and the removal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rap solved their problem.  Let's see if it works here.  As it 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roblems with any portion of the program on a hardware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tumped!  Thebottom line:  make sure you have enough paper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e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some problems with the DOS shell not operat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video hardware utility software at some poin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canner Buff!  Scanner Buff! will now detect a possibl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the shel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LY, there has been a long time bug in Scanner Buff!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complained of:  the built-in word processor that writes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as only allowing one line of text to be recalled, althoug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ere entered.  This error has been corrected and users may now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all a maximum of 32k of comments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mpletely rewrote the built-in text editor for comments and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line / column / insert on/off indicator. I also added a pop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&amp; date stamp feaure that is inserted by pressing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orked the pop-up file directory list; removed a bunch of garbage co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mpletely recoded the sections dealing with data file creation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.  Any problems in this area should be elimintated.  Reme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minimum of FILES=20 in your config.sys file, AND,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UST be able to open at least 16 fil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8 in the comment writer now places a time/date stamp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many changes have taken place:  merge functions now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ll users all of the time.  Additional error trapp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rectory change function and printer oper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