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SQSL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ified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 Box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linger, WI 53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 Gary C. Sutcliffe, W9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subject to change without not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  Copyright 1992 by Gary C. Sutcliffe.  All r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QSL software Copyright 1991, 1992  by Gary C. Sutcliffe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reser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 "BUREAU.LST" is  specifically not copyrighted,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 the public domain.  It may be copied, used, mod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, without any consideration to its auth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out Shareware and PSQS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QSL is  being distributed  under the  Shareware  metho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 you may  try out this program for a limited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if it suits your needs before spending any money on i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nd  it useful,  and wish  to continue  to use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xpected and obligated to pay the registration fe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the  Shareware concept,   you  may also make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 as   you  wish  to  give  to  your  friends  for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.   This manner  of software  distribution all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's author to keep advertising and disk copying cos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inimum,  and thus  the price  you pay  for registration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's in  it for  you?   Well, first  of all you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hundreds  or  maybe  thousands  of  dollars  tied  up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software  that does not do the job you wanted it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rge  percentage of  the money  you paid  went for full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ads  in computer  magazines, dealer  markups, etc. 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you  try before  you buy.   If you try it and i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uit your needs, you are not out of a lot of mon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aying the registration fee you  help pay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for  his or  her time  needed to develop software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 the  development of additional useful programs.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  of PSQSL  you will also receive notices of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PSQS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do a lot of QSLing, you will find that PSQSL sa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ny,  many hours of tedious work, more than offse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inal cost  of registration.  A registration form is foun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 of this  document, or  can be produced by print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.DOC file on the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QSL is  not and  never has  been public domain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 is  it free  software.  The author, Gary C. Sutcliffe, W9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s the copyright to the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registered users  are granted a limited licens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QSL for  the purpose of determining whether PSQSL is sui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ir needs.  Non-registered users may also make copi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to  others  providing  the  terms  and  cond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are  met.   Unregistered use  of PSQSL,  except for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purposes, is prohibi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permits  a user the license to use PSQSL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computer at one time.  A registered user may have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SQSL  on multiple  computers, but   the  program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on more than one computer at the same time. 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may  also make  as many  copies as  necessary for 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users  are granted  a  limited  license  to  cop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and   documentation  for  the  trial  use  by 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ing the following conditions are me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QSL must be copied in unmodified form, complete with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cluding documentation and licens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ors of  public domain, user supported, share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imilar  software are permitted to distribute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long   as  the   above  conditions  are  met.   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 are  permitted to  charge reasonable  disk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s, postage  and handling  fees, etc.   Payment  of fee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istributor  in no  way changes  the  requirement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by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ors of  electronic bulletin  board systems  (SYSOP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post  PSQSL for  downloading by their users only as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conditions are m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may  register PSQSL  by filling out the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at  the end  of this  manual and sending it alo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fee  to the  address indicated.  A registration form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 printed out  from the  REGISTER.DOC file  foun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DUCTS AND SERVICES MENT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L Outgoing  QSL Service:     The American Radio Relay Leag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s an  outgoing QSL shipping service to its members.  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 sorted by   country callsign prefix (which is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of PSQSL), and include your mailing label from a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 of QST to prove membership, along with payment (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/pound).   For more information, contact the ARRL at 225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., Newington, CT 0611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(tm):   CT is  a contest logging program written by Ken Wol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1EA.   It was  the first  real time  logging program  to  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nce by  a large  number of  serious contesters,  an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still  the most popular.  CT may be purchased c/o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Gowan, KC1EO,  33 Truell  Road, Hollis,  NH 03049, (603) 465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92.  CT is a registered trade mark of Ken Wolf, K1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-EQF:   LOG-EQF is  a  logging  program  written  by  Thom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drea, N3EQF.   It is mainly set up for use as a log boo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to  day operating,  but also has the ability to be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sting.   LOG-EQF is  a shareware  program and i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 author, Thomas  Dandrea, 396 Sautter Dr., Coraopol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, 15108.   It  is  also  available  by  mail  (and  often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mfests)  from   various  shareware/public   domain 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s.   Be sure  to register  your copy  of LOG-EQF 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e to use it for logging radio conta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:   NA is  a contest  logging program written by Dave Pruet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8CC.   It is  very similar  to CT,  and uses  most of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but  it covers a number of contests that CT does n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 may  be purchased  from LTA  Industries, Inc.,  PO  BOX  9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field, OH 44406, (216) 533-0087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y Sutcliffe  (the author  of PSQSL) and Unified Micro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 way warrant  any of  these products  or services. 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resented  here  is  for  the  convenienc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QSL was  written for  hams who send out large numb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SL cards  via the  ARRL Outgoing  QSL  Service  or  other  QS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ment service.   Many  hams use logging programs such as 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, LOG-EQF,  or their  own programs  for  generating  stick-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for QSLs.  These programs can save hours of work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QSL  cards, but  hours  of  tedious  sorting  remain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out the labe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QSL takes   output  QSL label  files from  a variety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programs as well as QSO information entered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,  and creates  a single  sorted label  file. 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are  sorted by  DXCC country.   In  addition, card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ies not handled by the outgoing QSL service are sepa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ose that are handl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e list of countries in the DXCC program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es and  countries  serviced  by  the  ARRL  Outgoing  QS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change  from time to time, a file containing count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es, etc., can be updated by th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 is designed  to run on a PC or PC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 A hard drive and 640K of memory is recommended. 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or lack of a hard drive will reduce the number of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y  be processed.   A  system with  640K of  memory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in  excess of  3000 labels,  depending on 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, TSRs,  etc., loaded in memory.  PSQSL does not util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or expanded memory even if such memory is pres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inter  capable of  printing to  standard single  row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/2" X 15/16" computer self adhesive labels is also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  sorted labels.   An ASCII label output file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reated  and transferred  to floppy  for printing on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ystem with a suitable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starting  to run  PSQSL, make  a backup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.   Keep the  original in  a safe  place.   If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 hard drive,  use the DOS 'CD' command to chang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you  wish to  put PSQSL and its associated file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 to put  them into  a directory  called \QSL on you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type  CD C:\QSL  at the  DOS prompt.    Note  that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must  already exist or must be created with the MK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(see your DO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the  PSQSL distribution  diskette in  your A: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 type COPY  A:*.* C:   (or whatever drive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tribution disk will contain the following progra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ME -  Any last  minute information  will  be  found 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is file before running PSQS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QSL.EXE - This is the executable file.  You start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yping PSQSL followed by pressing the ENTER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REAU.LST -  This file  contains a  list of DXCC countri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 prefixes for  each country.   This  file 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 by  the user  to reflect changes in DXCC country stat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refixes, etc.  Refer to the section "Modifying BUREAU.LS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 information.  Be sure this file is copied to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s  PSQSL.EXE.  Alternatively, set up the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PSQPATH  to give the path to the location of the PSQS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See APPENDIX B for more information on setting PSQ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APT.COM -  This is  a special  printer capture  utility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cepts label  information being  sent to  the  printe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 it  to a  disk file  where PSQSL  can gain access t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logging  programs such  as NA  and LOG-EQF  do  not 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QSL  labels to  a disk.    See  the  section  "Capt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Data  with QCAPT"  for more  information on 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QSL.DOC - This manual.  It may be printed out on a print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PRINT PSQSL.DO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- The form to register your copy of PSQSL. 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inted out by typing PRINT REGISTER.DOC.  Please be s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your  copy when you finish evaluating this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you find it usefu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 have copied the diskette, check to see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bove files are present.  Also read the READ.ME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last minute information before running PSQS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ERVIEW OF QSLING WITH PSQ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of  the QSO and contest logging programs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QSO  data to  stick-on labels for selected or all QSO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og file.  You then peel off the labels and attach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QSL cards, sign the card, sort them by hand, and then s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off  to the ARRL or other QSL service.  By adding on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, running  PSQSL, before  printing the  labels you can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 the tedious job of sorting hundreds of cards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 operate  contests,  you  will  typically  hav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log  file for each contest. Perhaps you us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st programs  for different contests.  You might use C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Q  World Wide  DX contests  and have  log files you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QPH92.BIN and  CQCW92.BIN for the CQWW DX contests. 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used NA for the IARU contest and used a log file you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ARU92.QS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 step is  to create  the "label  files" for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st log.   Each  logging program  has  its  own  metho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labels,  and you  should refer to the manual that c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 logging program  for  creating  them.    In 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, you  will run  the logging  program (or  a special  QS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upplied  with it)  to select  the contacts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SL and to produce a label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ome  cases, the  logging program  does not  produc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file, but only allows you to print labels directl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 A special program called QCAPT has been suppli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QSL to "capture" the QSL information going to the prin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it instead to a disk file.  More information on this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"RUNNING QCAPT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 have generated  QSL label files from eac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s, you will run PSQSL.  Using the menus, you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you  want to  do in  PSQSL.   First, you  would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mport" (read in the data) the QSL label information from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abel files  you created with the logging progra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SQSL  menu will  let you  select the  type of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at  created the  label file, then ask you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el  file.   PSQSL will  then read the QSL label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 memory.   You  would do this for each label f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haps   you also have some contacts you wish to QSL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here logged in a regular log book.  PSQSL will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ype  this information  on the computer's keyboard, and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th  the QSL  labels you  imported from  the contest 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wish to  stop PSQSL, all of the label data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a "data file".  Later, when  you run PSQSL again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abels you either read in from the disk or typed by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till be there. You can then add more labe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ually, you  will have  enough labels entered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ant  to send them off to the ARRL or another QSL serv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n put blank label sheets in your printer.  Whil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QSL, you can print out the entire collection of labe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bels  will all  be printed  in the correct or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L requires  them to  be in.  All  you have to do is pe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off in order, put them on the card, and sign it. 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ards  going to  countries that  the ARRL  does not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eparated from the re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ITIONS AND CONVEN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starting  to run  PSQSL, terms and convention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is manual need to be discussed.  First is the "data fil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QSL takes the QSL label data you enter or retrieve from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programs  (like CT,  NA, LOG-EQF,  etc) and saves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the  default name  of this file is PSQSL.DAT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upply any file name that DOS will allow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send QSLs out each month, you may wish to name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JAN92.DAT, FEB92.DAT,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Label files" are files that contain QSL labe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n  normally be  printed to  standard   3 1/2"  X 15/16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row  labels. Label  files are  created  by  the 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as  well as by PSQSL.  Label files created by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r logging  programs as  well as  common databas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may  also be  "imported", meaning that the data is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ranslated to the internal formats used by PSQS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PSQSL  commands and  data input  end by 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.   On  some computers  this will  be the  RETURN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mmands  can be canceled by pressing the ESC (ESCAPE)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change your  mind.   When this applies, there will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 a window indicating this is allowed.  If the ESC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essed,  control will pass to a previous menu, possib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QSL is  menu driven  to be  easy to use.  When a menu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a  list of  options will  be shown.   Option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by  using the  up and down arrow keys to highligh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response.   Pressing  ENTER will  execute that 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ly, the command can be directly executed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etter of the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UNNING PSQ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tart  the program,  first use  the  DOS  "CD"  (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) command  to change  to the  directory that 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QSL and  its associated  files.   Next type  PSQSL 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and  press ENTER.  You will then see the opening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described in the next se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n  option, PSQSL  can be started in special mod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.  One option allows you to run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onochrome  video.   Some monochrome PC video cards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 may  not produce a very readable display.  If you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ifficult to read your screen when running PSQSL, use the -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described  below.   The -B  option will  disable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s if you make mistakes while using PSQSL.  Most  us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 PSQSL without any of the start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 for starting PSQSL with options is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QSL -B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QSL -M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QSL -M -B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B OPTION:   PSQSL  will cause the computer to beep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do something illegal such as give it a command tha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xist  or to fill in information  fields with more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number  of characters.   Some  people find this usefu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find  it annoying.   If you are in the latter group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B option to disable beep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,  beeps can  be deactivated from 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yping  B as  an option.   If beeps are already deactiv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B as an option again will reactivate beeps on err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 this option  is not  displayed  as  a  menu 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if you do not like the beeps, use the -B when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   This  option can be used alone or in conj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-M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M OPTION:  PSQSL uses colors in its display and for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formation  windows.  If you have a monochrome monit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display difficult to read, run PSQSL in the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with  the -M  option.  This option can be used alone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junction with the -B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ING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 first see  the opening  screen.   This 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and  registration information.   When  you have 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rmation, press any key to contin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you  will see  a window  indicating the  country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tables  are being created.  PSQSL is reading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REAU.LST to  create a  table with  all of  the countri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es.  This table is used to determine what country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sign  is from,  and to determine how the output label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or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me it takes PSQSL to create the table will depen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ed of your computer and its disk drive.  On a fast 803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ith  a fast hard drive it will only take a few seco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 slow system  running off  a floppy drive it will t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part of a minu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 screen asks  for the  name of  the "data  fil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time  you add  another QSO, it is added to this fil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elect  the default file (PSQSL.DAT) simply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.   Alternatively,  you may  type  another  file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ong with drive and path specifications if needed) to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  special file  name or  the default data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 on how you like to send out QSLs.  If you send out 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onth,  you might  want to have a file name that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 frame for this batch of cards.  For example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 filename of  JAN92.DAT for  cards  to  be  sent  out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nuary, 1992.   After   you  print and  send out  your Janu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, you  start a new file called FEB92.DAT for the card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 to send out in February,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 be lazy  and just  want to  use the  defaul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 trying to  remember what  you called  the fil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it  in each  time.  Whatever file name you use, re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ach new QSL label is added to the file you select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int  out the labels, you will want to delete the ol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tart  using a  new one.   If  you don't,  the next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out labels you will re-print all of the old ones aga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want to  exit PSQSL at this point for some reas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 enter a  file name  of 'QUIT' at the prompt for a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and press the &lt;ENTER&gt; key.  PSQSL will then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will return to the DOS promp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 data file you selected does not exist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if  you want  to create it.  If you do not want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,  answer NO  and you will be allowed to select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 If the file exists, but is not the correct format (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reated  by PSQSL)  you will  be notified  and  allow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nother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   file  already  exists,  a  window  will  pop 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that  the file  is being  read, and  a count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labels being read is displayed.  The count is 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10  labels.   Also,  if  the  file  already  exists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QSL information files are read in or is enter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keyboard,   a  back   up  file   containing  the 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ill  be created.   This  file will  have  a  "BA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with  the original  filename (e.g.  PSQSL.BAK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  up file  for PSQSL.DAT).   This  is there in cas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 mistake or  have a computer or disk failure and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back  to the  condition you  were in before you starte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with PSQS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 preliminaries are  completed, the main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  The main  menu allows  you to select between the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functions of PSQSL.  The main menu choices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QSO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t PSQS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 main menu  is displayed, one of the option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 highlighted.   Normally  the  highlighted  selection 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 reverse video  although it may be underlined on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.    To  select the  highlighted option,  simply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e up or down arrows will change th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.  When the desired option is highlighted, press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gin that function.  Alternatively, you  can type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(E, P, I, or Q) of the function to directly execu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 one more  option in  the main  menu which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s  an option.   This  is the B option which contr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s on  error.  PSQSL normally beeps when it detects you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.  If you find this annoying, you can disable the bee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 B while  in the  main menu  only.   If  beep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disabled  (by starting  PSQSL with  the -B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 or  pressing  B  while  in  the  main  menu) 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tivate beep on error by pressing B while in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: Enter QSO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the  main purpose  of  PSQSL  is  to  use  QSO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ed from  files created by other programs, there are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may want  to enter QSO information from the key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SO information  entered will  be formatted  into a  label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 in  the  datafile.    See  the  section  "ENTERING  Q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" for more de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: Print QSL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is  option to actually print the labels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  labels on  your printer while in the program, 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write  the label information to an ASCII file in one of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. See the section "PRINTING LABELS" for more de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: Impor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allow you to import QSL labe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files  created by  various logging programs.  You may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rom several files from different sources and combin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  single, sorted  file.   The total number of labe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imported is limited only by the amount of memor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 and the amount of free space remaining on the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section "IMPORTING DATA" for further de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: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 option to  exit PSQSL.   When  you  select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you  will be  asked if  you wish  to save the QSL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you added this session.  The default answer is Y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n  be chosen by simply pressing the ENTER key.  If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ish  to save  your changes,  type an  'N' and  then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 data file is being written, a count of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being saved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ERING QSO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"Enter QSO information" option is selected from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a  data entry  form will  be displayed.   This form l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: 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  MTH   YR   UTC     MHz    MODE     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SO 1:    __   ___   __   ____    ___    ____     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SO 2:    __   ___   __   ____    ___    ____     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SO 3:    __   ___   __   ____    ___    ____     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:  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K? (Y/N):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eas underlined above will normally appear in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, depending  on your computer type.  This highlighted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 maximum length  allowed for  that field.  PSQS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 (if  beep on error is active) if you attempt to ente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than  the field length.  You can move between th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 the arrow keys, the TAB key, or by pressing the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 first enter  this option, the cursor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CALL field.   Type  in the call sign of the st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 ENTER key.  The cursor will then move to the QSO 1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field.   Enter  the day  and press  ENTER.  The curs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move  to the  MTH field.  Type the  month as  a  3 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 (JAN,  FEB, etc.) and press ENTER.  Continue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yping the rest of the QSO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enter up to 3 QSOs on one label.  If you onl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two QSOs to enter for this station, press the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 to the  COMMENT field.  Type any comments you wish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NX QSO",  "NEW COUNTRY!  PLEASE QSL!",  etc.   Finally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r use the arrow keys to go to the "OK? (Y/N): Y"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screen.   If everything  is correct, press ENTER or "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QSO information will be sa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made a  typing error,  use the arrow keys to g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 with the  error and  correct it.  When everyth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, go  back to  the "OK?"  and press  "Y" to save the Q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, all  of the  fields except the comment fiel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ed and  the cursor will go to the call sign field 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of  the next  QSL label's information.  The comment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main the same for each successive label until you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 have entered all of your QSOs, press the ESC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main menu.  You must save the last QSO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y pressing  'Y' at  the "OK?" prompt) before pressing ESC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 be lost.   Basically,  just remember that if you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QSO information on the screen, it has not been sa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ING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QSL is set up to print to standard  self adhesive 3 1/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15/16"  computer labels.  These can be purchased at any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ling  computer   supplies.    These  labels  are  much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onomical if purchased by the box of 5000 labels.   PSQSL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s a single column of labels.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 select the  Print Labels  option from  the 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the  PRINT LABELS  MENU will  appear.  You selec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 way as  for all  PSQSL menus,  use the 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an option and ENTER to execute it, or simply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etter of the o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QSL sorts  all labels before printing (actually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 as  they are entered).  They are sorted by country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 country's default  prefix (see  the  section  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REAU.LST), and sorted alphabetically within a given count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bels  are also separated into two groups.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contains  cards that  are all  set  to  go  to  the  AR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QSL  Service.  At the end of these labels is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or label that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rming QSO with:  NO BUREAU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 QSL bureaus exist or c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nd for the following QSO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s that  follow this  one can not be sent via the AR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ne of the following reas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The ARRL Outgoing QSL Service does not service this cou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PSQSL  could not  determine the  country from  the  call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pdate BUREAU.LST!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he  call sign was for a portable operation outside the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.   Most of  the time  they go  to  the  home  country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reau, but often they have QSL managers and special routes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eparated from the r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 have to  decide  what  to  do  with  any 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 separator label  on a  case by  case basis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or label is not printed if all cards can be sent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going burea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LABELS MENU: Print labels on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 the option you select to print the sorted lab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 PSQSL does not use any special printer control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panded  or compressed  print, changing  font  type, 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to be  sure that PSQSL will work with as many pr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ossible.  If you wish to use some special options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, set the printer up before running PSQS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 select "Print labels on the printer", 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telling you to check that the printer is on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labels that are to be prin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will  also be  a window  asking you  if you 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n  alignment label.   If  you  type  a  "Y",  a 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gnment label  will be  sent to the printer.  If the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 centered in  the label, adjust the printer and type "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  Repeat this until you have the alignment label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are ready to print the labels, answer "N" (NO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est  to print another alignment label.  The label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be  printed.   When it  is finished  printing, contro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 the previous  menu.  Note that you can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menu by pressing the ESC key before  starting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LABELS MENU: Write labels to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 is like  the previous option, except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information  is written  to a  disk file  instead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  You can  print this file on the printer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int  command, although there will be no alignment lab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ight  be useful  if you  wish to  print the labels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n another compu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bring up this option, you will be asked to su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ame  for the  file.   If another  file with  the  same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exists,  you will be asked if you wish to overwri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LABELS MENU: Create comma delimiter form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 creates an ASCII file with a format that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nd  some other types of programs can read. 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 load your  QSL label  into a database program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keep track of who you already sent cards t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use  might be  to create  custom labels with fa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 if you have appropriate software and a printer with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label  will occupy  one line.  Fields are enclo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 and are separated by commas.  The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LL_1","QSO_LINE_1","QSO_LINE_2","QSO_LINE_3","COMMENT_LIN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LL_2","QSO_LINE_1","QSO_LINE_2","QSO_LINE_3","COMMENT_LIN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LL_3","QSO_LINE_1","QSO_LINE_2","QSO_LINE_3","COMMENT_LIN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tc.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ction of labels would be formatted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label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ing QSO with:  JA1AB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 OCT 91 1137Z 14MHz 2X SSB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OCT 91 2347Z 21MHz 2X SSB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 OCT 91 0123Z 28MHz 2X SSB 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NX FOR CONTEST QSOS!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ing QSO with:  JA9XY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 OCT 91 2303Z 21MHz 2X SSB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NX QSO &amp; QSL!  73 &amp; 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 delimited vers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A1ABC","27 OCT  91 1137Z  14MHz 2X  SSB 59","26  OCT 91 2347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MHz 2X  SSB 59","27  OCT 91  0123Z 28MHz  2X SSB 59","    TN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TEST QSOS!  73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A9XYZ"," ","27  OCT 91  2303Z 21MHz  2X SSB 59"," ","     TN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SO &amp; QSL!  73 &amp; D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 the above  comma delimited  example occupies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per  station to  fit on  the printed page.  In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this would only be two lines, one for each s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MPORTING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 strength in PSQSL lies in its ability to comb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SO data  produced by  a number  of logging  programs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if  you used  one logging program for one radio conte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rogram  for  different  contests,  and  still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or casual contac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you select  "Import data"  from the main menu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 up  the IMPORT DATA MENU.  From here you can selec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you wish to u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QSL supports  a  number  of  different  logging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.   If you  use a program that is not supported by PSQS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still be  able to  use PSQSL.   Refer  to APPENDIX  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sing Unsupported Logging Program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DATA MENU: CT label format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 is  a contest  logging program  written by  K1EA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the  most popular  contest logging  program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 has a post contest mode which allows you to quickly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SL labels  for selected  QSOs,  and    a  special  program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labels  for every  QSO in  a contest.  Refer to the 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manual for instructions on using these featur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QSL will  correctly read  labels generated by C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If future  releases of CT change the label format it u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QSL may not read these labels proper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 select this  option, you will be asked to su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 of the  file to  read in.  PSQSL will print a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of the number of labels being read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DATA MENU: NA label format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 is  another popular  contest  logging  program  an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by  K8CC.   It is very similar to CT (for the most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uses  the same  commands), but  covers many contests that 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difference  with NA is that its QSL generat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 write the  label information to a file, but only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  This difficulty  is handled  with the  QCAPT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hich  is included  on  the  PSQSL  distribution 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ly, QCAPT  captures data  sent to the LPT1 port and wr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 a file  where PSQSL  can use  it later.   Refer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"RUNNING  QCAPT" for  more information on this util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NA user's manual for using the NA QSL label utilit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QSL has  been tested  and works  with NA  version 6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ersions of NA use a different file format, PSQSL may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read these files proper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DATA MENU: LOG-EQF label format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-EQF is  a multi-purpose  Ham Radio logging program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s station  logging functions  as well  as others 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the PC to be used with packet.  LOG-EQF was writte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3EQ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NA,  LOG-EQF does not allow printing of QSL label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, but forces you to print them to the printer.  The QCA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supplied  with PSQSL  will allow  you to capture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 the printer and write them to a file for use by PSQS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 section "RUNNING  QCAPT" for more information on th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 the LOG-EQF user's manual for more information o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-EQF to generate QSL labe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QSL has been tested and works with LOG-EQF version 3.3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uture  versions of  LOG-EQF use  a different  file 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QSL may no longer read these files proper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DATA MENU: Generic label format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 allows you  to import  QSO  information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 two formats  commonly used  to  exchange 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different  database programs.  If you have writte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logging  program in  one  of  the  many  database 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, chances are you can easily produce a file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ne of these two forma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information  you put in the QSO_LINEs or COMMENT_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generic formats will appear exactly the same wa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.   The maximum  length of these fields are 36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that are too long will be trunca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 select this  option, you will be asked to su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 of the  file to read.  Next, another menu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which format you are u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 delimited forma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 the same  format described in detail in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  writing comma  delimited files  in the PRINT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 PSQSL will  of course  read files it produced itself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mat should that ever become necess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delimited 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ormat  has each  field of  a record  appearing o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line.   Each  record must  occupy exactly  six 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 records with blank lines if necessary.  There sh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paces,  tabs, etc.,  at the  start of  the CALL fiel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delimited format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_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SO_LINE_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SO_LINE_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SO_LINE_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_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- This line must be present.  Any text is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_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SO_LINE_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SO_LINE_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tc.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DATA MENU: Data file import (PSQSL produc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 allows you to read in the data files produ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revious  runs of  PSQSL  to  combine  with  the  data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in memory.  Perhaps you did one run of PSQSL with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file.   Later you  entered a lot of QSO information by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realized  you had put it into a different fil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ll allow you to combine the two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 use the same file name as the current data fi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duplicate the labels alread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DATA MENU: PSQSL label file import (PSQSL produc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 allows you to read in label files produ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QSL with  the "Write  labels to  file" option  foun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INT LABELS MENU".  This option has been included in cas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identally delete  a data  file, but  had created a prin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file and wish to combine it with more lab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DIFYING BUREAU.L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BUREAU.LST is an ASCII file that is used by PSQS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 what country  a given  call sign is from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reau status  of that country.  Because call sign prefix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reau status  change from time to time, this file is set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odified by the us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attempting  to modify this file, be sure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opy of it in a safe place.  Use only an ASCII edito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ord  processor  in  ASCII  text  mode  to  edit  this 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word processors embed special formatting charact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.  These special  characters will  cause all  sort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for PSQS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great  care to follow the proper format for thi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SQSL  detects an error while reading in BUREAU.LST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out  the offending  line and  abort.  However,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creative  in screwing up while editing this f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find a way to fool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format for BUREAU.LST entries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*]Name: DPX[,PX2,PX3,...,PXn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= name of country (ends with a ":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PX = default call sign prefix for the cou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x = alternate valid prefixes (or full calls in some cas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*' = optional token to identify the country is servic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RRL Outgoing QSL Serv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= denotes optional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The '*' mark (if it is used) must be in the first colum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 country name must end with a ':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One  or more  spaces must  be between  the country  ':'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prefi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Commas  (,)  must  separate  the  DPX  and  any 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Do  not put  any spaces or other characters between prefi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cept ','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The last prefix must end with a ';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Everything in a line after a ';' is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A  country  can  have  multiple  lines  if  there  are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es.   Be sure  that each  line for  that country 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efault prefi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REAU.LST is  set up  to  identify  countries  which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d by  the ARRL  Outgoing  QSL  Service  at  the  tim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  From time  to time  the countries service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, and you should modify BUREAU.LST according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not an ARRL member, and use another QSL mai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, you can change BUREAU.LST to select the countri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ervice  will handle.  To do this, start each countr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serviced with an "*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UNNING QCA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fortunately, not  all of  the logging programs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SQSL  have the  flexibility to  allow QSL labe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 stored to  a file  instead of  being printed  out  o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  PSQSL must  have the QSL label information in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The  QCAPT utility  supplied with PSQSL allows you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is difficult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ally, QCAPT.COM is a special type of program call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and  Stay Resident (TSR) program.  When it is run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s in  memory, but  returns control  to DOS  to allow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o  be run.   You  may already have other TSR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in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CAPT sits  quietly until  it sees some data being s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.   It  then intercepts this data and sends i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use in the future by PSQS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tart QCAPT, you type the following at the DOS prom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CAPT FILENAME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 enter any legal DOS filename (including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).   If  a  path  is  not  supplied,  the  current 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ll  be used.     A message similar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  and  the DOS   prompt will appear to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another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CAPT:  QSL LABELS REDIRECTED TO FILE: C:\NA\IARU92.QSL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 now run  NA or  LOG-EQF (or other logg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 not allow  you to  print labels to a file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) to generate the QSL labels. Any labels you se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 will now  be captured and instead sent to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ied,  in the  above case  "IARU92.QSL". When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, you  MUST remove  QCAPT from memory by typing (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ompt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APT /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remove QCAPT from memory (allowing it to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ther  programs), flush  the buffer  of  any  remaining  QS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information,  and indicate  if there  were any erro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apture  process.    Successful  removal  will  ca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message to appea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CAPT: UN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CAPT is  not meant  to be  left in your computer's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are not  using it  for capturing QSL informatio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install  another TSR  or a  resident device driver (a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for example) after starting QCAPT,  you will not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ove  QCAPT.   Everything you  try to  send to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directed to the file until the computer is re-boo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 situation occurs,  QCAPT will send a "CAN'T UNINSTAL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o  the screen when you try to use the /r option. 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 seconds   to be  sure that  everything in  QCAPT's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has  been  written  to  the  disk.    Then  re-boo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QCAPT has been removed, you can use the newly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PSQSL in the Import Data Menu.  If the file exis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fferent  directory than PSQSL, you must either copy the QS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file  to the same directory as PSQSL, or specify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 label file  (e.g. C:\MA\IARU92.QSL) when PSQSL as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port file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few types of errors that can occur.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 familiar "ABORT,  Retry, Fail?"  message that  DOS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have done something like forgetting to stick a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floppy dr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other  types of  errors are unlikely, but are che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just  the same.   The most likely is an overflow of QCAP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.   Data from the printer is stored here until QCAPT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to  make it  worthwhile to  write to  the disk.  I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too fast for some reason, the buffer could fill up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appens,  some of the data will be lost.  An erro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this  condition will  appear when exiting QCAP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R  message.   This is  another reason to be sure to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APT when  you are done with the NA, LOG-EQF, or other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's print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on using QCA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Never  install another  TSR  or device driver while QCAP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.  QCAPT must be the last TSR to be instal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Be sure that your computer is set up to use the LPT1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Always  use the  /R option to remove QCAPT immediately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ing with  a LOG-EQF  or NA  (or other  program that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labels directly to the printer) QSL printing sess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If  you try  to run  QCAPT  when  another  copy  is 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, you  will get an error message to that fact. 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will still be redirected to the original fil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If  you try  to remove QCAPT (with the /R option), and QCA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currently resident, you will get an error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QCAPT  is only  used if your logging program will not per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 send QSL  labels to  a file  instead of directl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While  QCAPT has  only been  tested with  LOG-EQF and NA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work  with any  other logging  program that  only  s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directly to the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GGESTIONS, COMMENTS, BUG REPORTS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s, suggestions  for improving PSQSL,  new featur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ug  reports are  welcomed and appreciated.  If you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or  user of  a popular  radio logging  program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ike  to see  supported by  PSQSL, please contact m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enough interest,  future releases of PSQSL may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can  be reached  through  my  computer  and  electron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ing company,  Unified Microsystems.   The best way i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to  Unified Microsystems, PO BOX 133, Slinger, WI 5308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are   having trouble with PSQSL, please include as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s  possible.   Include a  disk if appropriate.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, registered users get highest priorit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need  a  more  immediate  response,  you  can 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ing me  on the  phone at  Unified Microsystems, (414) 644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36 from  9:30 AM  to 5:00  PM Central  Time during  weekd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of   the  time   you  will   get  an  answering  mach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ility of telephone support of PSQSL is not guarant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AUSE OF THE LOW PRICE BEING CHARGED FOR PSQSL, LO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TANCE PHONE CALLS CANNOT BE RETUR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hope  you find  PSQSL useful.   I  do  a  lot  of  rad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sting and  receive well over 1000 QSL cards each year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saved me a lot of time and I hope it does for  you to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thanks go to KS9K, KZ9K/7, N9XX, NB9C, WB9FRF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W1M for  their help  in  beta  testing  PSQSL  and  for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ive criticis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3's &amp; D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y Sutcliffe, W9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PSQSL With Unsupported Logging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QSL  supports  the  most  popular  logging  and  con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programs.   It  also supports  the two most comm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/export formats  used by  popular data base program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 another logging  program, you may still be abl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QSL with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step is to create a label file with your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If  your program allows you to create a label fi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,  you are  all set.  If it only prints directl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, you  must capture  the information  with  the    QCA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QSL must  extract   the callsign of the station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so that it can determine which country it is from.  PSQS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for  a particular  string  of  characters  or  a 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to  find the  call, depending on which logg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used.   It  is unlikely  that PSQSL will be able to e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per  information on  a file  created by  an  un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using one of the supported programs' forma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ay  be possible, however, to quickly convert an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file from an unsupported logging program to a forma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upported  by PSQSL.  Probably the easiest format to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 is the  line delimited  format which was described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section.   For review, here is the line delimited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_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SO_LINE_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SO_LINE_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SO_LINE_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_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- This line must be present.  Any text is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_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SO_LINE_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SO_LINE_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tc.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ight  be a  simple matter to convert the label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mat  with your  editor or word processor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your  logging program  produced a  file contain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Your call&gt; confirms 2 way QSO with DX9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FEB. 21, 1992 at 1432 U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21 MHz CW signals were 599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QSL!  73 &amp; D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Blank Line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Blank Lin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Your call&gt; confirms 2 way QSO with DX1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JAN. 1, 1992 at 0252 U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14 MHz SSB signals were 59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QSL!  73 &amp; D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Blank Line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etc.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ould  use your  editor to replace every occurre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of characters '&lt;Your call&gt; confirms 2 way QSO with 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 string of zero characters.  The exact commands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o  do this  will depend on the particular editor you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 be possible  to do this change on every label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one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 wish to  do some other changes such as re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on' before the date.  Again, depending on your word process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 be able to define and save special macros to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.   The  next time  you produce  a label file with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program,  a couple  of quick   keystrokes  will d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conversion for yo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use a  word processor to make any changes, b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 it in  the ASCII  mode so  that you don't introduc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haracters the word processor uses for formatting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CII  editor is  your best  bet if  you have  one  and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 safe, test  the converted label file with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PSQSL  data file.   That  way  if you need to make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 your label file, you won't get the bad labels m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with good o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use a  commercially available logging progra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 like to  see supported,  send a printout of a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file  (use regular  computer paper, not labels) or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t, a   diskette  with a  sample output  label file  on i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FIED MICROSYSTEMS.    If  there  is  enough  demand, 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PSQSL may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PSQPATH To Set PSQSL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you run PSQSL, one of the first things it does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 a   country  and  prefix  table  based  on 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in  the file "BUREAU.LST".  To do this, PSQSL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 find and  read this file.  If BUREAU.LST and PSQSL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same directory,  AND  that  directory  is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directory  when you  run PSQSL,   you  won't  have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PC  users, however,  like to  split up their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directories  and even  separate drives. 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ight  keep all  of their  executable programs  in the  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 all their  data in the D: drive.  This makes ba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heir drives easi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QSL allows  you to  do this,  but you  must mak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ngements so  that PSQSL  can find BUREAU.LST.  This is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tting  a special  environment variable,  "PSQPATH" to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QSL what directory BUREAU.LST can be found 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 us  say that  you want  to put  PSQSL and its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:  drive in  a directory  called HR  (for  Ham  Radio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!).   Lets also  say that you want to keep  your log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SL files in the directory "\QSLS" in the D: dr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first install PSQSL, you would copy all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tribution floppy disk to C:\HR.  The label fil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ogging programs would be stored in D:\QS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unning  PSQSL, you would have to let it know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ould  find BUREAU.LST.  You do this by typing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rom the DOS prom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PSQPATH=C:\HR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"C:\HR"  to whatever drive and directory combin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 saving BUREAU.LST.  Instead of typing this ever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se PSQSL, you could also put the same lin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  so that  it is  set every time you tur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, when  you want  to run  PSQSL, change director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QSLS (or  where ever your label files are located), and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QSL.   Note that  in this  example, you  would have to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in your PATH (found in the AUTOEXEC.BAT file)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:\HR  in order  for DOS  to find PSQSL.  The same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in  case  you were using QCAPT and it were also loc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fferent directory from the present 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BUREAU.LST  is a  file that gets changed from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ime,  you might  wish to keep it in the same directo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keep  your label  files.   In that  case make    your  "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QPATH"  command  indicate  the  proper  directory.  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is would be "set PSQPATH=D:\QS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more   information   on   directories,   paths, 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, consult your DO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SQSL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this form and check or money order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ified Micro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 Box 1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linger, WI 530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__________________________________ Call: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et: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_________________________________ State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_________________ Country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 (optional):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QSL Version: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o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Registration only                           $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Registration with a printed manual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test version of PSQSL  on disk        $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sconsin residents include 5% sales tax     ____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 enclosed     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will receive notices of updates to PSQS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features would you like to see added to PSQSL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other amateur radio related programs would you like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