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1.ZIP               -Contains PCTRACE board layou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.ZIP               -Contains SCAD for schematic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ZIP             -Contains sample boards and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LES.ZIP             -Contains par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ZIP            -Contains schemat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-Aids in proper installa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            -PK Ware's file archiv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RACE.DOC             -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ST.BAT            -Creates disks in proper insta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ocations that that all of the zip files should be unzip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C-Trace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TRACE5             -This is an aribitrary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TRACE5\DEFILES     -Stores the definition files for P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TRACE5\DIAGRAMS    -Stores the diagrams for S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KUNZIP to extract the files.  The install program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have been extracted to the above list, use the MAKEIN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isks so that install can be used on them.  These di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kept as original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ST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A: or B: depending on which floppy drive you wish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.  The program can be stored completely on one 720k 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m 3.5", or 1.2m 5.25 inch disk.  When the batch file ask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ressing space will allow it to place all the files on one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e.  If you are using 360k 5.25" disks, you will need two disk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.  When the program asks for the second disk, inser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ress a key to continue the setup disk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installation of the software, printou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 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CTRACE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purchase the software, print out the order.f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RDER.FRM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the PCTRACE.DOC file or the ORDER.FRM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PCTRACE5 subdirectory created by the INSTALL.EXE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printed after exiting this .DOC file.  Otherwis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the PCTRACE.ZIP file to get these files again or copy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CTRACE5 director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RACE.EXE and the other files should be run from within the PCTRA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is is not done, PCTRACE won't be able to find the 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a files it needs.  For this reason, PCTRACE5 should not be on the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