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  </w:t>
      </w:r>
      <w:r>
        <w:rPr/>
        <w:t>MicroHam TestRide Users Manual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Amateur Radio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Enhanced Systems Corpo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 Special TestRide Version !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TestRide is a special Shareware version and has nearl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s of the commercial MicroHam 4.02.  MicroHam Test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S only the pre-loaded US County and Station Directo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ntaining six thousand entries.  Otherwise, the US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tion Directory windows are completely functional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utility programs, including COMPACT and REBUILD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We hope that you will enjoy using MicroHam TestRi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rder form located on the last page of thi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how to obtain our most current, complete MicroHam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MicroHam Program Family ...............  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at You Need to Run MicroHam .............  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alling MicroHam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User's Manual 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Software 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ing MicroHam Programs 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MicroHam 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-ROM Operation with MicroHam ............  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Quick Start 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QSO Exchange 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for QSO Entry Window 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ints 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and Answers ...........  9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of Key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ndow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Entry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Tab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pad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County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Code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Square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enu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Locate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Head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QSO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Results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L Report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d Report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Prt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Log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o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cts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s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ting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Message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Print Off/On 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Off/On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Check Off/On 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Call Off/On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Rig 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Coords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C +/-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Matrix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/Speed 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FD (Field Day Contest) 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Field Day Contest 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ay Window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Worked Window 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SS (November Sweepstakes) 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Sweepstakes Contest 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epstakes Contest Window 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Worked Window 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ssages 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ing Up Log Files 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ti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Performance 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ggestions for MicroHam Programs ......... 56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!!! Special TestRide Version !!! .......... 57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Policy 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blem Report Form 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censing Information 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Order Form 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Program Fami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Program Family consists of three program produc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with your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F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-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gram is designed for a specific logging need. 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MicroHam, is designed for everyday logging of conta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(Field Day) is designed for the Field Day cont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(Sweepstakes) is designed for the November sweep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All MicroHam products feature the same user-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- you only need to learn one program to know all th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ach product is similar in operation, this manual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s the MicroHam base product.  Refer to the 'MicroHam-FD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icroHam-SS' sections for the differences in the conte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 to Run MicroH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IBM XT, IBM AT, IBM PS/2 or 100% IBM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 disk drive with 3.8 megabytes or more of disk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GA, EGA, VGA, SVGA, or XGA with a color monitor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Monochrome, Hercules or compatible monochrome ad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20 KB of RAM minimum  (640 KB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or MS-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following commands in the CONFIG.SYS file: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50 (or grea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5 (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ckmaster HamCall (c) compact disk for optional CD-ROM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92 or later edition.  For more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Call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ckmaster Publ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itehal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3, Box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ral, VA   23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03) 894-5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icroHam (Commercial Customers ONLY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eginning the installation, we recommend you make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icroHam diskettes.  Since MicroHam is not copy-prot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DISKCOPY command works fine.  ESCorp can provide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for $9.95, VA residents $10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installation procedure requires you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a hard disk drive.  Place the MicroHam Program Diskett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installation diskette drive.  From the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prompt (usually A&gt;), typ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: C: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where A: is the installation diskett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is the target hard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creates a MHAM directory on your hard disk or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MHAM directory.  If you are upgrading to a new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-installing the same version, you are asked to verify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-writing the country.dat, state.dat, zip.dat and addres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.  If you are upgrading from Version 1.00 to 4.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answer 'y' to each prompt.  The MicroHam 4.02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replace many Version 1.00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cedure takes several minutes on most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stallation procedure completes, remove th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diskettes in a safe storage.  You are ready to begi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.  See the following section "Starting MicroHam, MicroHam-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croHam-S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User's Manu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INT command is useful for printing the manual. 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TestRide User's Manual,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H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.doc    (and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ANUAL.DOC is an ASCII text file and can also be pri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ord process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(c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Version 1.1 software is supplied with MicroHam and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HAM directory during the installation process.  PKZI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are copyrighted by PKware, Inc. and licensed to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Corp for distribution with MicroHam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is used by the installation program and the back 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is a file compression utility and PKUNZIP extra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.  You may find PKZIP and PKUNZIP useful for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icroHam, MicroHam-FD or MicroHam-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computers, typing the command 'mham' from the MHA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MicroHam logo screen.  From this screen,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begin MicroHam, the F2 key to begin MicroHam-FD or F3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.  For example, from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ham   then Enter    (change to the MicroHam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am       then Enter    (display MicroHam logo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play adapter cards require an option to the 'mham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MicroHam.  There are two options for starting Micro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am /m - Some monochrome graphics cards (Hercules) requir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to operate MicroHam.  If your system stop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screen appears, restart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MicroHam by typing 'mham /m'. Use this optio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you start MicroHam.  This option changes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port address that is used by the MicroHam c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am /s - Required by some older CGA adapter card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now" from appearing on the screen when windows pop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reens change.  Screens are slightly slower when 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mham ?' from the DOS command line for a list of the 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/Quit MicroH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any MicroHam program, press the Alt-X keys from an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. You are prompted with the "Are you sure?" popu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'y' or 'Y' character to quit MicroHam. Any other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t request.  You can also quit MicroHam by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it/Quit' option from the 'Window' pull down menu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Be sure to quit MicroHam before you power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Operation with MicroH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features access to the Buckmaster HamCall (c) call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CD-ROM call book can be used for QSO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.  Any CD-ROM reader that can read the Buckmaster HamCall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disk (April 1992 or later edition) can be used. 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ested with Hitachi, Sony, NEC, Toshiba and IBM compac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.  Complete the following steps to use your CD-ROM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cro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must have the CD-ROM reader properly install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Refer to the instruction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reader for correct setup.  When your CD-ROM r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nstalled, the HamCall compact disk can be ac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letter (usually D: or E:).  As a test,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Call compact disk directory.  For example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d:  then press ENTER   (if the CD-ROM reader was drive d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MicroHam, select the 'CD-ROM' option from the 'Setup'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.  When the CD-ROM popup window appears, typ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CD-ROM reader and press F4 to sav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rom MicroHam, check the 'HamCall' option from the 'Options'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.  This option lets you turn on and of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n MicroHam.  The option should read 'HamCall On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operation. If you select the option, it will chang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mCall On' and 'HamCall Off'.  The setting (On or Off)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steps are completed, you are ready to use the CD-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uses the HamCall compact disk for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-Login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F5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-CD from the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operation, type your call sign in the Call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 and press F3.  If your call sign is not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log, MicroHam will search the HamCall compact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your name, QTH1 and QTH2 in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 about using the above functions, refer to the '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Keys' and 'Address Window'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Quick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give you a quick overview of using Micro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any additional features are available, we recomme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detailed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QSO Ex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typical QSO exchange using Micro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lect the 'QSO Entry' option from the 'Window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F8-Rig until the desired rig configuration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ine' portion of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in the Frequency and Mode settings for 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the station call sign and press the F3-Login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earch is performed to see if the station was previously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station is not found, the CD will then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all sign is placed into 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g-in date and time are set and the timer clock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or change RST, Name, QTH, equipment information and note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4-Save key to save any changes 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F10-Jump key to switch between the ROUND TABLE, NOTE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SO ENTRY window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Alt-L key from the QSO ENTRY window to log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when finished with th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SO entry in the ROUND TABLE window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g out date and time are added to the QSO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F9-Clear key to clear the QSO ENTRY window and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and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at the above process for the nex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 for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3 key starts the log-in process.  This process add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 entry to the active log. #If the station was previously wor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information from a previous contact or what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QSO ENTRY window before you pressed F3-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formation from a previous contact,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'Previous QSOs' popup window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information appears in the QSO ENTRY window.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to return to the QSO ENTRY window.  Any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efore F3-Login i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information that you typed into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og-in process, just press the Esc ke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vious QSOs' popup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 have a CD-ROM reader with the Buckmaster HamCall (c)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-in process uses the CD-ROM reader for QSOs that we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worked.  In this case, the HamCall call book is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all sign.  If found, the information is used to add a new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 entry to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use your CD-ROM, you must have the CD-ROM option 'On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drive letter specifi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 are two ways to search the active log.  The F5-Fi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SO ENTRY window is intended as a FAST way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Name, QTH1 and QTH2 fields.  To search any field in the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and include a date range, use the 'Choose QSOs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'Print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9 key clears all the fields in the window and sa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used frequency and mode settings.  These settings are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8-Rig is pressed.  Press F9 twice to clear the save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8 key changes the 'Mine' rig configurations and reca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used frequency and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4 key saves any changes or additions to information in the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lt-L key is used to log out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lt-S &amp; Alt-R keys toggle the 'QSL: Sent  Recvd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7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i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1-Help key provides information that is specific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menu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PgDn and PgUp keys to view the QSO entries in any Micro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 These keys ar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last line on the MicroHam screen displays most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for each window or menu.  Use the F1-Help ke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Esc key to move between the QSO ENTRY window and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r computer has a monochrome graphics display adapter (Herc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) and the computer stops after the MicroHam ma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you must restart your computer and then use 'mham /m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icroHam, MicroHam-FD or MicroHam-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irst time you start MicroHam, enter your home latitu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.  See the "Home Coord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you want to use UTC for logging operations, set the UTC off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'UTC +/-'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'Mine Rig' option from the 'Setup' pull down menu to ente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tion rig configuration(s).  See the "Mine Rig" s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time-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ASCII files PRINT.DAT and PRINT2.DAT are availabl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using your favorite editor or word processo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created by search operations that send the res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instead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not use leading blanks in search operations.  Vali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:  0 to 9,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end of a search string is determined by two trailing blan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ar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en the F5-Find key is used, the first 20 matching QSO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on the 'Find Results' popup window.  To see any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, select the last entry on the 'Find Results' popu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sc key.  Then use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not "over-qualify" search characters.  For example: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JA2' in the COUNTRY window finds no matches, but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JA' finds a Japan entry.  You can add JA2 (Japan) a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then the JA2 search will find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ROUND TABLE is used for keeping track of multiple conta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. The F3-Login key from the 'QSO Entry' window activ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the Note field in the QSO ENTRY window for short not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dditional notes for the QSO entry, press the F5 ke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field to display the MEMO window.  This window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PAD window in the lower right portion of the Micro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MEMO text is associated with the call sig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title.                                            �� PAGE 8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How do I enter QSOs from my hard-copy log book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ype the QSO information into the QSO ENTRY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.  The 'Date/Time' popup window prompts you to ente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of the QSO.  Type the appropriate date and ti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to add the QSO to the log.  If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, be sure to use F4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Should I use different logs for different bands o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We recommend that you specify one log as your master lo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asily identify a station that you previously wo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logs for contests or special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ier for DUP checking.  Following the con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, you can export the log -- then import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log.  You can always select subsets of your master lo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nds or modes by using the 'Choose QSOs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int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f I forget to properly set the computer clock, how can I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 date and time of the QSO entri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Alt-F4 key from within the QSO ENTRY window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ate/Time' popup window.  Type the new date and tim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to change these values for the curren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should I do when I perform an F5 search that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han will fit onto the 'Find Results' scree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ry to qualify the search using more characters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Results' list.  If this is not possible,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last entry and press the Enter key. 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Down key from within the QSO ENTRY window to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entry.  This works because the log is then s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s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Sometimes I search for an entry with the F5 key and No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; however, I know the entry is there.  What's happen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ake sure to use the F9 clear key before you initiate the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WO spaces after the search string when over-typing a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ake sure you are searching the correc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en I view the manual from the 'Tools' pull down menu,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good -- but when I print the manual I get funn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boxes and other special ASCII characte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manual.  Wh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Check your printer manual. Some printers ship from the fa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ASCII character set disabled.  You will nee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ASCII character set for your printer.  Som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print okay without the character set enabl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int command does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is the difference between the Notepad and Memo Notepa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QSO ent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9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Notepad should be used for general notes that are not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QSO entry.  Use the Memo Notepad to permanently store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y call sign.  The Memo Notepad can be activa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5 key from the one line Note field in QSO ENTRY window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in Round Table Window when either the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mo Notepad windows are displayed.  Selective use of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will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 there a quicker way to log out a contact than F10-jump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able window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, use the Alt-L key from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keys do I use to view the on-line manual once I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'Tools' pull down menu?  How do I print the manua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PageUp and PageDown keys while viewing the on-lin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hrough the contents.  Press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Ham.  To print, use the DOS print command from the Micro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or the DOS command prompt.  For example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rom the MH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anual.doc.  (and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print the PKWARE (c) user manual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HAM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kmanual.doc (and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How do I find a specific date in the QSO ENTRY window? 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the date/time field and use F5-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F5 key from any non-indexed field.  Thi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ate/Time' popup window.  Type the desired date and ti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to begin the search.  The first QSO entry with tha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is displayed in the QSO ENTRY window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ame operation using the 'QSO Locate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ols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y is the 'Choose QSOs' search slower on some searches than othe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Searches are much faster on the indexed fields.  The MicroHa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high-performance indexing method.  To reduce the siz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log entry, not all field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On a large log, why does it sometimes take a long time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pointer using the F7 ke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re may be a very large number of identical values in an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is usually happens when some index field is lef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TH1.  If you F9-Clear the QSO ENTRY window before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-Index key the switch is always very fast (tr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f a power outage occurs while I'm writing to my log and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damaged, what can I do to fix i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f the log works okay except for the entry that was being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e outage, try erasing the entry with the F6-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the log appears to be severely damaged, tr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utility program (See Manual on how to use Rebuild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xport/import facility could correct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amaged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Some programs are too large to be accessed through the Us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about thi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icroHam requires about 190K to run.  DOS 5.0 can be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to provide 600K free after boot-up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require less that 410K should execute.  The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/3.1 task switcher can also provide a way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rogram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keys in MicroHam that perform the sam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window or menu that is active.  It is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meaning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is used to cancel the current operation witho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saving any values.  Esc can cancel popup windows,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and print operations or return you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an operation and want to stop,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pull down on the Main Menu, Esc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 keys always displays a Help popup window for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 �   current operation.  Use the F1 key often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Use Alt-X to quit MicroHam from almost any window or menu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X� When the Alt-X keys are pressed, the "Are you sure?" pop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indow appears.  Type a 'y' or 'Y' to quit MicroHam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 cancels the qui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one window to another 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a clockwise fashion.  You cannot "Jump" to an empty ROUND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TABLE or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 have a consistent use within entry fields.  Entry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to type QSO information.  They are located in main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cursor left and right keys move the cursor within 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lt; &gt;�   field.  If you reach the right or left boundary of a field,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the cursor is moved to the next or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cursor up and down keys move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^ v�   or next field in the window.  If the current field is the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last field, the cursor down key "wraps"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you press the cursor up key in the first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"wrap" to the last field.  The wrap feature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ickly navigating through windows with man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� �Enter�  Same as cursor down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nd key places the cursor one position after the la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d�  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 The Home key places the cursor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ome�  current field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usual editing keys such as backspace, dele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re active in entry fields.  Any displayable charac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 used in an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Window Are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screen is divided into a horizontal Main Men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nd window areas below.  The bottom row of the screen 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vailable for the active window or menu. 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rizontal menu at the top, pull down menus present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rea below the horizontal menu has a titl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and is like a separate program with its own set of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the features, press the F1 key while in the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, QSO ENTRY and ROUND TABLE windows are always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NOTEPAD window can be exchanged for the MEM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, US COUNTY, ZIP CODE, ADDRESS, DIRECTORY or GRID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purpose of each window and how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window gives you access to the active QSO log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you can add, change, view, search and erase QSOs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ve log.  In addition, the log-in process is star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perations from the QSO ENTRY window are star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key or other key combination.  The use of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cial keys are covered in a following section.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bout typing information and moving between fiel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"Use of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S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Call� WB9DZS             QSL: S  R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TH1� C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TH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Yours �������� Mine 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T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wr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cv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p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t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rd: DXCC   5BDXCC   WAS*  5B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 QSOs:         Log: LOG 1   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. QSO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Fiel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n the QSO ENTRY window are used to both display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type new information. Most fields are directly acce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cursor to the field.  The type of information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is indicated by its name.  A few fields may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L:   This field is used to track QSL cards.  You cannot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is field.  Press Alt-S to indicate a QSL car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nt and Alt-R to indicate a QSL card has been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cator (�) appears next to the S or R after the Alt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R keys are pressed.  See the "Alt-R/Alt-S"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rd:  After each award name there is a one character field.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aracter in this field to indicate the contac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ward.  Any character can be used, but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fine.# Use the cursor right and left keys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d to award.  Figure 1 shows the contact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ward.  Use the 'Award Report' option from the 'Prin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 down menu to create and view an awa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This field displays the date and time the QSO entry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o the log.  You cannot directly access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is field, press Alt-F4 from any field a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date and time in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This field is active after the F3-Logi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plays the date and time of the first contac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with the curren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:  Similar to First, but Last displays the last contact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urrent Q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s:  This field is active after the F3-Logi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ws the total number of previous contacts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with the curren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:   This field displays the name of the active log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ode of operation.  The mode can be (G) for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or (D) for Dup Check. See the "Logs" and "Dup Che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use the F4-Save key to save changes to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QSO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menu 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the Main Menu.  You can return to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from the Main Menu by selecting the 'QSO Entry' op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indow' pull down or by pressing the Esc key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 These keys display the next or previous QSO entry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�  active log.  Since the log can be sorted by Call, Name, QTH1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�  QTH2, or Date, the next or previous QSO depends upon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current sorting.  The '&gt;' character next to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how the log is currently sorted.  To change the s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7 key.  See the "F7" section for detail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Ham is first started, the log is sor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All function keys used in the QSO ENTRY window are liste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along 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2 key to add a QSO entry to the active log using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 information appearing in the QSO ENTRY window.  You ar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prompted for a date and time for the new QSO.  F2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ding prior contacts from a manual log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QSO entry using the current computer date and tim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2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SO entries are usually added to the active log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-Login process.  See the "F3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Alt-F2 adds a QSO entry to the active log using th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-F2� information appearing in the QSO ENTRY window and th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current computer date and time.  This func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3 key starts the log-in process.  The purpose of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  log-in process is to add a new QSO entry to the active log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using the computer date and time, place the call,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H1 in the ROUND TABLE window and start the tim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, here's what happens when you press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search of the active log is made using the call 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QSO ENTRY window. If a previous contac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a new QSO entry is added to the log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QSO ENTRY window and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and time.  If you have a CD-ROM reader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mCall disk, the HamCall call book is searched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s found, the HamCall information is used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tation was previously worked, the 'Previous QSO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 window is displayed. The new QSO entry can be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information from a previous contact or what was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CURRENT QSO window before you pressed F3-Logi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formation from a previous contact,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'Previous QSOs' popup window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information appears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ress the Esc key to return to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nformation you typed before F3-Login i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information that you typed into the QSO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for the new QSO, just press the Esc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revious QSOs' popup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call sign, name and QTH1 are displayed in the 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window.  This is useful for remembering th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ame when several contact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timer is started on the first log-in.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next to the current time above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op the timer press the Alt-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First, Last and Prev QSOs fields are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end-contact date and time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TABLE must be logged out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ut a QSO.  From the QSO ENTRY window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keys.  You can also log out individual QSO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TABLE window.  Log out of all QSOs in the ROUND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you quit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HamCall, the F3 log-in process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DDRESS window with information for the call sig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window must be displayed for this operation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ADDRESS window entry, change to the window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2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4 key saves any changes made to the QSO entry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QSO ENTRY window.  If you change any QSO information you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MUST press F4 to save the changes.  Otherwise they are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ifferent QSO entry appears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keys that cause a different QSO en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is window: PgDn, PgUp, F5, F7 and F9. The F4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ften in MicroH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Since the Date field is not directly accessible, the Alt-F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-F4� key combination must be used to change the date and time f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he current QSO entry.  When Alt-F4 is pressed, the '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/ Time' popup window is displayed.  Type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then press the F4 key to change the QSO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ancels the 'Change Date/Time' window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    The F5 key has three uses in the QSO ENTRY window.  From th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5�     Call, Name, QTH1 or QTH2 fields the F5 key begins a FAST</w:t>
      </w:r>
    </w:p>
    <w:p>
      <w:pPr>
        <w:pStyle w:val="PreformattedText"/>
        <w:bidi w:val="0"/>
        <w:jc w:val="left"/>
        <w:rPr/>
      </w:pPr>
      <w:r>
        <w:rPr/>
        <w:t xml:space="preserve">      ����     </w:t>
      </w:r>
      <w:r>
        <w:rPr/>
        <w:t>search of the active log.  From the Note field, F5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emo associated with the call sign in the Call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rom any other field allows you to search the log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Log Sear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fields in the QSO ENTRY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5 log search:  Call, Name, QTH1 and QTH2. 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highlighted is used as the search fiel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is pressed.  Any characters appearing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re used as search characters.  For example: In Figur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'CHE' appear in the QTH1 field.  If you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the QTH1 field and press F5, a search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ctive log for QSO entries that have 'CHE'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characters in the QTH1 field.  The following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QTH1 fields for the search just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NKA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STER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STERFIELD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STN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match is found, the FIND RESULTS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This window shows up to 20 matching QSO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information for any QSO entry in the FIND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move the select bar and press the Enter ke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displayed in the QSO ENTRY window.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to return to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5 key is intended to be a fast way to search the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QTH1 and QTH2 fields without leaving the QS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o search ANY field for matching QSO entrie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int' feature from the Main Menu.  See the "Print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about this powerful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Memo Sear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QSO entry in the active log can have an associated m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mo is useful for storing notes that cannot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ield.  Up to 625 characters can be stored in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5 is pressed from the Note field, a search is ma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associated with the call sign currently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field.  If a memo is found, the tex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pad window.  If a memo is not found, a new mem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In either case, the NOTEPAD window titl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all sign.  You can "Jump" to this MEMO window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and begin typing additional notes.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MO window is identical to the NOTEPAD window. 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Notepad" section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Date Searc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5 is pressed from any field BUT Call, Name, QTH1, QTH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e, the 'Find Date' popup window is displayed. 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MM-DD-YY format and press F4 to search the activ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entry with that date.  If found,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QSO ENTRY window.  If an exact date ma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, the entry with the next latest d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If you have a CD-ROM player with the HamCall disk, use Alt-F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lt-F5�  to retrieve Name and QTH information for existing QSOs. Wh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Alt-F5 is pressed, MicroHam searches the call b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call sign displayed in the Call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 is found, the HamCall information overlay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information in the QSO Entry window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ress F4 to save the new HamC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6 key to erase the current QSO entry from the activ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log.  You are prompted with the "Are you sure?" popup window.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Type a 'y' or 'Y' character to erase the QSO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  Any other key cancels the erase request and the Q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remain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7 key changes the sorting of the active log.  This 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�    important for the use of the PgDn and PgUp keys and th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'First QSO' and 'Last QSO' options from the Main Menu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5 ways the log can be sorted: Date, Call, Name, QTH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H2.  The '&gt;' character next to the field nam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orting.  In Figure 1, the '&gt;' character is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field and thus the log is sorted in call sign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icroHam is started, the log is sorted in Date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7 key you change the sorting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-&gt; QTH2 -&gt; QTH1 -&gt; Name -&gt; Call -&gt; Date -&gt; QTH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8 key provides rapid entry of your rig information in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  the 'Mine' portion of the QSO ENTRY window.  The rig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information includes Pwr, Xcvr, Ampl and Ant.  You can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limited number of ri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8 key is first pressed, information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 configuration is placed into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ess of F8 gives you the second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ess the third, and so on.  If you press F3-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9-Clear, the last rig configuration used is "remember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you press the F8 key the last ri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This is useful because the ri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oes not change with each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, change or erase rig configurations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ine Rig' option from the 'Setup' pull dow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See the "Setup" section in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8 key will also retrieve the last frequency an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f F9-Clear is used between contact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a call sign, frequency and mode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key to retrieve your rig information and then F3-Lo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nish the contact press F9-Clea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key.  The last rig information, frequency an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retrie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9 key clears all fields in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This is useful for beginning a new contact or search.  Th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F9 key does not erase any QSO entry information from the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make changes to an existing QSO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ENTRY window without pressing F4-Save,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when F9 is used.  Press F9 twice to clear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mode settings.  See the previous "F8"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QSO ENTRY 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o the next window on the screen.  The next window can be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the ROUND TABLE, NOTEPAD, MEMO, COUNTRY, US COUNTY,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ADDRESS, DIRECTORY o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Use Alt-L to log out all contacts in the ROUND TABLE. 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L� are prompted with the "Are you sure?" popup window.  Type 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'y' or 'Y' character to log out the ROUND TABL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ancels the log out request.  The log out process ad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d-contact date and time to each QSO entry in the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nd then clears the window.  Individual lo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re available from the ROUND TABLE window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und Table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QSO Print feature is 'On', each QSO entry is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g format to the printer (LPT1) when the Alt-L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"QSO Print Off/On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The Alt-R and Alt-S key combinations control the QSL: R  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R� field.  The QSL field is used to track QSL cards Receive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S� and Sent.  The Alt-R keys toggle the Received portion o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he field 'on' and 'off' and saves the current QSO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eld is 'on', the character '�' appears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.  The Alt-S keys perform a simi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portion of the QSL field.  Figure 1 shows a QS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ceived but a card wa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The Alt-T keys turns the timer on and off.  When active,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T� timer is displayed next to the clock above the Main Menu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he timer is also started by the F3-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TABLE window is useful for keeping track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The call sign, name and QTH1 for each logged in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ROUND TABLE window.  From 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quick access to the QSO entry in the log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and the Memo information.  The ROUND TABLE window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until the log-in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3-Login is used from the QSO ENTRY window, the Call,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QTH1 fields are placed into the ROUND TABLE window as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.  This makes it easy to remember the call sign an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tact.  When you "Jump" to the ROUND TABLE window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bar appears.  By moving the select bar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, the QSO entry for that contac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.  Any Memo notes for the QSO entry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EMO window if the NOTEPAD or MEMO windo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the ROUND TABLE window, press the F6 key for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 or F9 for all contacts in the ROUND TABLE window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ut process adds an end-contact date and time to each QSO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contact date and time appears when QSO entrie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g format.  See the "Print" section for details.  The F9-Log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 also be used from the QSO ENTRY window via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 </w:t>
      </w:r>
      <w:r>
        <w:rPr/>
        <w:t>Round Table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WB9DZS   � TOM           � CHESTERFI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W40BQ    � BILL          � BOCA RATO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KI5CJ    � GARY          � MARF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. Round Tab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TABLE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o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Main Menu.  This is how you return to the Main Menu. 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n switch to the ROUND TABLE window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'Round Table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or by using F10 from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Ŀ   The Enter key displays the QSO entry for the highlight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ter�   contact in the QSO ENTRY window.  If the NOTEPAD or MEMO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windows are displayed, the Enter key also displays any 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ssociated with the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ROUND TABLE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All function keys used in the ROUND TABLE window ar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listed along 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6 to log out a single contact.  When F6 is pressed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the select bar changes to a red color.  Move the select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bar to the contact you wish to log out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log out process removes the contac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TABLE window and adds an end-contac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QS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9 key logs out all contacts in the ROUND TABLE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You are prompted with the "Are you sure?" popup window.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Type a 'y' or 'Y' character to log out all contact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 cancels the log out function.  After the 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date and time are added to each QSO entry,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leared and the cursor is moved to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ROUND TABLE 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o the next active window on the screen.  The next active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window can be one of the following:  NOTEPAD, MEMO,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COUNTY, ZIP CODE, ADDRESS, DIRECTORY or GRI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1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window is a simple text editor that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notes, reminders, or other information while using Micro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-wrap feature allows you to easily type up to 62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OTEPAD window without worrying about margins.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when you quit MicroHam and is available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n the NOTEPAD window is not associated with QSO ent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.  To keep notes associated with QSO entries, use th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QSO ENTRY window or press F5-Find from the 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access the MEM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window is visible when MicroHam is started bu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d for the MEMO, COUNTRY, US COUNTY, ZIP CODE,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GRID windows.  To re-access the NOTEPAD window,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 and select 'Notepad' from the 'Window'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Function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keys listed below, the usual editing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he NOTEPAD window.  These include: Insert, Delete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Backspace, PgDn, PgUp and the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o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Main Menu.  This is how you return to the Main Menu. 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n return to the NOTEPAD window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'Notepad' option from the 'Window' 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The Enter key adds a new line at the cursor position wh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� insert mode is ON.  With insert mode OFF, the Enter k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ves the cursor to the next line.  The default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.  The cursor has a block (�) shape when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NOTEPAD window.  Al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function keys used in the NOTEPAD window are listed along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2 to print all the text in the NOTEPAD.  The form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 of the printout is the same as it appears in the Notepa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indow - 39 characters wide and 16 lines maximu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sent to the printer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3 key places the current date in the notepad window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  The date is displayed after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hen F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5 to search for a memo.  A memo is text inform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at is associated with a QSO entry in the log. When F5-Fin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is pressed, the 'Find Memo' popup window is displayed.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sign and press F5 to begin the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memo.  If a memo for the call sign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PAD window is replaced with the MEMO window. 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MO window is the call sign associated with the m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MEMO window and the NOTEPAD window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.  To re-access the NOTEPAD window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epad' option from the 'Window' 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emo is not found for the call sign, the closes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in the MEMO window.  To create a new memo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ign, use F5 from the Note field in the QS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6 key erases an entire line from the NOTEPAD. 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cursor position marks the line that is erased when F6 is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F9 to clear the NOTEPAD window.  All note information 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erased.  You are prompted with the "Are you sure ?" popup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window.  Type a 'y' or 'Y' character to eras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cancels the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NOTEPAD window 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The Alt-F6 key erases the current Memo entry from the mem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lt-F6�  log.  The notes for the call sign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title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window gives you access to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pre-loaded with Prefix, Capital, Zone, IRC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formation for all the Countries in the world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window you can calculate a grid square, beam he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bands worked, and transfer the country name and capit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window.  In addition, the usual function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change, view, search and erase Country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Country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COUNTRY window operation is similar to the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 - operations are started by pressing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r oth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</w:t>
      </w:r>
      <w:r>
        <w:rPr/>
        <w:t>Country/Prefix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gt;Prefix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untry � R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apital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opulatn:                 Zone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q Miles:                 IRC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atitude:          Long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ands   : 160  80  40  30  20* 1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15  12  10  6  2  1�  7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 Cou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Fiel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n the COUNTRY window are directly accessible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field. These fields are used to both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entries and enter new information.  The purpose of each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dicated by the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ds field is different because after each band numb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haracter field.  Use the cursor right or left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and to band.  Type a character in the fiel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was used.  Any character can be used, but an asterisk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ine.  Be sure to press the F4 key after typing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hanges.  Figure 3 shows the Country was work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ete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Ke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Esc key returns you to the last-used pull down o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 Main Menu.  This is how you return to the Main Menu. 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n return to the COUNTRY window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'Country' option from the 'Window' pull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y pressing the F10 key from the QSO ENTRY or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 These keys display the next or previous country.  Since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�  the Country entries can be sorted by Prefix or Country nam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�  the next or previous entry depends upon the current sorting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The "&gt;" character next to the Country or Prefix fields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entries are currently sorted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by pressing the F7 key.  See the "F7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F1 displays the Help screen for the COUNTRY window.  Al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 function keys used are listed along with a brief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2 key to add a new country or prefix using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 information appearing in the COUNTRY window.  You can add an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unlimited number of countries or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3 key calculates the grid square, beam heading (azimuth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  and distance for the current country.  A popup window displays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the information.  To transfer the grid squar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SO ENTRY window, press F8 from the popup window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to remove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id, beam heading and distance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atitude and Longitude fields in the COUNT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home latitude and longitude.  Your hom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t correctly for accurate calculations. 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coordinates, select the 'Home Coords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tup' pull down on the Main Menu.  See the "Home Coor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4 key saves any changes made to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COUNTRY window. If you make changes without pressing the F4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key, the changes are lost when a different entry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5 key begins a FAST search of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You can search the Prefix or Country name fields.  The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field that is currently highlighted is used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Any characters appearing in the highlighted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as the search characters.  For example:  Figur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'RO' characters in the Country field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Country field and press F5,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for countries that have 'RO' as the first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untry field.  The following are examples of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ies for the search just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DIGUEZ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T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match is found, the FIND RESULT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This window shows up to 20 match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To view the information for any country in th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ndow, move the select ba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s displayed in the COUNTRY window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to return to the COU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5 search is intended to be an FAST way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or Country name fields.  Use the Alt-F5 key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search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The Alt-F5 key changes the sorting of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-F5� This information can be sorted by Prefix or Country nam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he operation of the PgDn and PgUp keys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orting.  The '&gt;' character next to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current sorting.  In Figure 3 the '&gt;'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xt to the Prefix field and thus the count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rted in Prefi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UNTRY window is started,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Prefix order.  Press the Alt-F5 key to swi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from Prefix to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7 search/print key to perform a search also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ing to the field used for the search.  Thi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gDn and PgUp keys useful after a searc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6 key to erase the country entry appearing in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 COUNTRY window.  You are prompted with the  "Are you sure?"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popup window.  Type a 'y' or 'Y' charact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Any other key cancels the eras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7 key begins a search and print of the COUNTRY windo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�    entries using the information in the Prefix or Country field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and a Band you select.  The results of the search a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or a file.  This search is useful when a B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in the search or printed output is desired.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useful when more than 20 matches are found from an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an F7 search and print, type the search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fix or Country field and press 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arch/Print' menu.  To print only the current entr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urrent Entry' option.  To search all entries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haracters you typed select the 'Print to LPT1'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int to File' option.  To view the results of the '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e' option use the 'View Results' selection.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rint or File option, the 'Bands' popup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You can include a band in the search criteria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select bar and pressing the Enter key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ish to include a band, select the 'An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Print to File' option stores the search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file PRINT2.DAT.  This file is crea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- any prior contents are los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favorite editor to make changes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2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Use the F8 key to transfer the Country and Capital nam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  to the QSO ENTRY window.  This saves time and reduces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spelling errors.  The Country name is placed into the QTH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the Capital name is placed into the QTH1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lready information in the QTH1 field th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not transferred.  After F8 is pressed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to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 The F9 key clears all fields in the COUNTRY window.  Thi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�    is useful for beginning a search operation.  The F9 key</w:t>
      </w:r>
    </w:p>
    <w:p>
      <w:pPr>
        <w:pStyle w:val="PreformattedText"/>
        <w:bidi w:val="0"/>
        <w:jc w:val="left"/>
        <w:rPr/>
      </w:pPr>
      <w:r>
        <w:rPr/>
        <w:t xml:space="preserve">       ����    </w:t>
      </w:r>
      <w:r>
        <w:rPr/>
        <w:t>does not erase any entries that have been added or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hanges in the COUNTRY window without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Save, the changes are lost when F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 The F10 key is used to "Jump" from the COUNTRY window 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 the QSO ENTRY window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 (NOT pre-loaded in TestRid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gives you access to the State and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all State/County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y Seat, population and latitude/longitude.  From the US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you can calculate a grid square, beam heading, track b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, and transfer the State/County name and county sea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.  In addition, the usual functions such as 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view, search and erase of State/County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US County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US COUNTY window is identical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will not be discussed in detail.  The field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, but all functions operate the same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UNTRY Window"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window gives you access to the city and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select city and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country name, population and latitude/longitude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you can calculate a grid square, beam heading,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s worked, and transfer the City and Country name to the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.  In addition, the usual functions such as add,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search and erase of ZIP COD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Zip Code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ZIP CODE window is identical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will not be discussed in detail.  The field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, but all functions operate the same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UNTRY Window"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 gives you access to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select name an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of ham radio dealers.  Use this window f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fits your needs.  The usual functions such as add,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search and erase of Name/Address entries are available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CD-ROM HamCall information can be retrie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via F3.  Other functions make this window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Address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ADDRESS window is similar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differences are discussed in the following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 operations, refer to the "Country Windo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If you have a CD-ROM reader with the HamCall disk, the F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3�  key retrieves the information from the call book for the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call sign in the Call field.  Press F2-Add or F4-S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7 key begins a search and print of the ADDRESS wind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�  entries using the field you select.  The Call, Name, Address,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City, Country and Zip Code fields can be searched.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sent to the printer or a file in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an F7 search and print, type the search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ll, Name, Address, City, Country or Zip Cod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F7.  When the 'Search/Print' popup menu appe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options.  Use 'Current Entry' to prin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entry to the printer in label format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int to LPT1' option to search and print the results to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abel format.  The 'Print to File' option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print but saves the results in the file PRINT2.D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ior contents of the file PRINT2.DAT are lost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iew Results' option to view this file or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make changes and print the PRINT2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search results, MicroHam compares th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you typed in the search fiel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each ADDRESS entry.  A match occurs if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umber in the search field is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ADDRESS entry field.  The match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can have more characters/numbers than the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of the name and address label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N4RDX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JOHN Q PUBLIC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123 MAIN ST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ANYWHERE, IN  46311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   USA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 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field in the ADDRESS window offers some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mat.  You can use First Middle Last or Last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.  In either case, the label will print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ndow  (Not pre-loaded in TestRid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ndow gives you access to the Statio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MicroHam is pre-loaded with most US and Canadian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stations. In addition, many shortwave broadcast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added. You can also use this window to store your n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requencies, as well as repeater frequencies, etc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you can calculate the beam heading, grid square and dista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ntry.  You can also transfer the Station, QTH1, and QTH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QSO ENTRY window. In addition, the usu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dd, change, view, search and erase of 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ndow is not displayed when you start MicroH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window, select the 'Directory' option from the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DIRECTORY window is similar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differences are discussed in the following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 operations, refer to the "Country Windo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7 key begins a search and print of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�  entries using the field you select.  The Station, QTH1, QTH2,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Freq, Mode and Schedule fields can be searched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F7 is similar to the ADDRESS window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RESS Window" F7 section for details not cover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printed output for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T A T I O N    D I R E C T O R Y    S E L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         FREQUENCY  MODE        QTH             SCHEDU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 ���������  ����  ���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ID SQUAR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RID SQUARE window to track grid square information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you can store contacts by grid square and call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functions such as add, change, view, search and er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SQUARE entries are available.  You can also use this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a beam heading, grid square an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GRID SQUARE window is similar to the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differences are discuss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 operations, refer to the "Country Windo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3 key calculates the beam heading, grid and distanc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3�  based on the current entry grid or 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When F3 is pressed, the Grid field is examined for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 If found, the beam heading and other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.  If the grid field is empty, the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are used for the beam heading, grid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id can be a 4 or 6-character designation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4-character grid, the sub-square 'LL' is added to the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The F7 key begins a search and print of the GRID SQUARE wind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�  entries using the field you select.  The Grid, Call, QTH1,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QTH2, Mode and Band fields can be searched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F7 is similar to the ADDRESS window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RESS Window" F7 section for details not cover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printed output for the GRID SQUAR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R I D    S Q U A R E    S E L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    BAND        MODE  CALL           QTH                NOTE</w:t>
      </w:r>
    </w:p>
    <w:p>
      <w:pPr>
        <w:pStyle w:val="PreformattedText"/>
        <w:bidi w:val="0"/>
        <w:jc w:val="left"/>
        <w:rPr/>
      </w:pPr>
      <w:r>
        <w:rPr/>
        <w:t xml:space="preserve">  �������  ����������  ����  �������������  ���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 Menu' option gives you access to a list of you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run while using MicroHam.  This feature is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r utility offers a specialized function that MicroH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.  When you start the program, it replaces the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operates exactly as it would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MicroHam 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'User Menu' option, the 'User Menu' pop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Up to 15 programs can be added to this menu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move the select bar and press the Enter key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er Menu' you also maintain the list of programs that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  You can add, change and remove programs from the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2, F4 or F6 function keys.  An explanation of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s found in the following section.  If MicroHam is una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the screen flashes briefly and then retur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er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shipped with one option on the 'User Menu'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ack Up Data'.  This option is provided as a conveni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the MicroHam log files.  See the "Backing Up Lo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void running terminate and stay resident (TSR) programs.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See the "DOS Shell" section for details about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2 key displays the 'Add Program' popup window.  Typ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the information needed to run your program and then press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F2 to add the program to the 'Programs' list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typed correctly for the program to run. 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'Add Program' window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information needed for the fields on the '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 window.  Then a few examp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This is the name that appears on the 'User Menu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</w:t>
      </w:r>
      <w:r>
        <w:rPr/>
        <w:t>popup menu.  Use any name up to 18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The DOS path to the executable file is needed in this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field.  When the program is selected, MicroHam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directory specified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executable file.  Do no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(\) charact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Type the executable filename in this field.  All vali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</w:t>
      </w:r>
      <w:r>
        <w:rPr/>
        <w:t>executable filenames have a .COM or .EXE or 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Type the filename as you wou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including any need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se code program is located in your HAM director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.  The executable filename is MOR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itle: Morse Cod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ath: c:\h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name: morse.ex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tellite tracking program is located in your SATEL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drive D.  The executable filename is ORBI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need to include a /87 parame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itle: Satelli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ath: d:\satell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name: orbit.com /87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program for calculating antenna lengths is loc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M directory on drive C.  The program is interpre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and has the name ANTENNA.BAS.  This example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path to the BASICA program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itle: Antenn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ath: c:\h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name: basica antenna.b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4 key displays the 'Change Program' popup window.  To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change the information needed to run a program, move the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select bar on the 'User Menu' to the entry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F4 key.  The 'Change Program' window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rent information.  Type any changes and press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changes.  The Esc key cancels the 'Change Progra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Use the F6 key to remove an entry from the 'User Menu'. Mov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the select bar to the program you wa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the F6 key.  A popup window appears to confirm the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'y' or 'Y' character to remove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ny other key cancels the remov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program is run from MicroHam, sufficient free memory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your computer.  See the "DOS Shell" section for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vailable memory.  To take full advantage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640KB of computer 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2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DOS Shell' option gives you access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and line you can execute DOS commands and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MicroHam, type 'exit' at the command promp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free memory must be available to run DOS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the DOS Shell.  The memory requirements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ually 64K or less.  The memory needed for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listed in the documentation. 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your system is dependent upon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alled system memory (up to 640 KB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 resident utilities and device driver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croHam size - approximately 190 KB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ethod to determine the amount of free memory availab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DOS command CHKDSK from the DOS Shell.  The CHKDS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he amount of free disk space and memory.  To tak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DOS shell feature, 640 KB of computer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running terminate and stay resident (TSR) program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or 'User Menu'.  While some TSR programs operat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problems for MicroHam, other TSRs may cause the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.  A loss of MicroHam log information could occur if the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system stop or other irregular operation. If you m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 TSR, make sure you have a back up copy of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Loc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QSO Locate' option is useful for positioning the active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sition the log to the beginning or end QSO or fi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When you select the 'QSO Locate' option, the 'QSO Loca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ption, 'Find Date' will locate any QSO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og by date.  After you select 'Find Date', the 'Date/Ti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. Type the date and time you wish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F4. The first QSO entry with that date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. If an exact match is not found, the QSO ent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st d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irst QSO' option selects the first QSO entry in the activ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urrent index.  The current index setting is indi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after the 'First QSO' option.  This QSO entry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SO ENTRY window.  For example: if the current index i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ing the 'First QSO' option displays the QSO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og with the first call sign alphabetically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index via the F7 key from the QSO ENTRY window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SO ENTRY Keys" section for details about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ast QSO' option selects the last QSO entry in the activ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urrent index.  The QSO entry is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window.  The operation is similar to the 'First QSO' option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rst QS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 &lt;-&gt; �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�C &lt;-&gt; �F' to convert temperature readings from �C (Celsi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�F (Fahrenheit) or from �F to �C.  This is useful becaus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use the Celsius scale and the USA uses Fahrenhe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temperature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�C &lt;-&gt; �F' option is selected, the '�C &lt;-&gt; �F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.  To perform a conversion, type the know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field and press the F4 key.  The conver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other field.  Temperature values can be typ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umbers or decimal.  One field must be blank before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4 key.  Use the F9 key to clear both fields. 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'�C &lt;-&gt; �F'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&lt;-&gt; M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KM &lt;-&gt; Mile' to convert distance measurements from kilo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iles or miles to kilometers.  This is useful becaus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use kilometers as a distance measurement and the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uses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KM &lt;-&gt; Mile' option is selected, the 'KM &lt;-&gt; Mile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.  To perform a conversion, type the known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field and press the F4 key.  The conver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other field.  Distance values can be typed as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r decimal.  One field must be blank befor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.  Use the F9 key to clear both fields.  The Esc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KM &lt;-&gt; Mile'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&lt;-&gt; Fee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M &lt;-&gt; Feet' to convert length measurements from 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t or feet to meters.  This is useful because lengths in the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asured in both meters and feet.  Most other countri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M &lt;-&gt; Feet' option is selected, the 'M &lt;-&gt; Feet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.  To perform a conversion, type the known leng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ield and press the F4 key.  The conver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other field.  Length values can be typed as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r decimal.  One field must be blank befor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.  Use the F9 key to clear both fields.  The Esc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 &lt;-&gt; Feet'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m He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Beam Head' option to calculate the beam heading, grid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ance for a location specified by grid or latitu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.  When the 'Beam Head' option is selected, the 'Beam Hea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.  Type the location's grid or latitu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and then press F4-Calc to display the 'Beam Heading'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is window shows the grid square, beam heading and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 and short path).  Press the F8 key to transfer the grid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Grid field in the QSO ENTRY window.  Use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eam Heading' result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latitude and longitude can be typed in decim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gree/minute format.  See the "Home Coords" section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ormats.  To change the format, press the F6 ke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eam Head' popup window.  Any values appearing in the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when F6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lculations are based on your home coordinate values. 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me coordinates, select 'Setup' from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ome Coord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anual' option displays the on-line MicroHam User'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manual is identical in content to the hardcop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e 'Manual' option, the following keys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e through the text:  cursor movement, PgDn, PgUp and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returns you to the MicroHam screen.  To gi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25 lines of text, the key assignment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Print' pull down menu offers you powerful search and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for the active log.  Any field (except RST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window can be searched within a date range you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the search operation can be printed in log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format or export format.  These results can be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LPT1) or placed in the ASCII text file PRI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QS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Choose QSOs' option is selected, the 'Choose QSOs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displayed.  Select the field you wish to search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bar and pressing the Enter key.  When the '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ange' window appears, type the search characters (if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range.  The search operation compares the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in the 'Characters and Date Range' window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each QSO entry in the active log.  A QSO entry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haracters match and the date is within the rang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You select the Freq field from the 'Choose QSOs'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ype '28.' in the 'Characters and Date Range' window.  Any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ies within the date range that have '28.' as the firs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Freq field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and Grid search operations work differently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an occurrence of a word, character or number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You select the Note field and type 'computer'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haracter and Date Range' window.  Any QSO entries within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hat have the word 'computer' anywhere in the Note fiel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Since the Note and Grid fields allow upper and lower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type the correct case for search operations us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any search and print, press the F2, F3, F4, F5 or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Characters and Date Range' window.  Each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the same search results printed in a different forma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each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is sends the results to the printer in log format.  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sample of the log format is: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TIME  CALL/GRID   NAME/NOTE        QTH        FREQUENCY MODE  RST  QSL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� ����������� ���������������� ��������� 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Mar92 23:45 JR1KXS     DEOHRE      TOKYO            28.543    SSB  55    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:53 PM66 SM    ICOM RIG    JAPAN            28.543    SSB  53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ple log entry shows one contact with JR1KXS on M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 1992.  For every entry there are two rows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 the FREQUENCY, MODE and RST columns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ours' information and the second line is the 'Mine'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TIME column is the start time and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contact time.  The QSL column shows the status of the Q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information.  In this example, a QSL card was sen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is key places the results into the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�  PRINT.DAT in log format.  This file is created each time F3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is used - any prior contents are lost.  To view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'View Results' option from the 'Print' pull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See the "View Results" section for detail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n combination with the 'View Results'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for browsing the results of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Use your favorite text editor to mak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 the file PRI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4 key sends the results to the printer in 3.5" x 7/16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label format.  A sample of the label format is: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CALL:AH6HU       NAME:WALT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QTH: HONOLULU    HI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UTC: Mon Mar 12 13:31:33 1990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FRQ:14.97       MODE:SSB  RST:58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RIG:YAESU FT-980   POWER:1,000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5 key sends the results to the printer in 4.0" x 11/16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label format.  A sample of the label format is: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Ŀ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CALL:AH6HU       NAME:WALT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QTH: HONOLULU    HI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UTC: Mon Mar 12 13:31:33 1990  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FRQ:14.97       MODE:SSB  RST:58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RIG:YAESU FT-980   AMP:ETO ALPHA 374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  ANT:HYGAIN TH6DXX  POWER: 1,000      � 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 ����������������������������������������� 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The F6 key places the results into the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EXPORT.DAT in export format.  The file EXPORT.DAT is used by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the Import function to add selected QSO entries from on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log.  See the "Import T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can be stopped at any time by pressing the Esc key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rch and print operation is complete or stopped by you, a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hows the total number printed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search string or start date field is permitted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 If you leave the search field blank and specify a date r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are based on date range only. If the search field is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QTH1 or QTH2, QSOs entries within the date range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inted in alphabetic order.  A blank start date field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ies based on the search characters only.  The End D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Resul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View Results' to browse the PRINT.DAT file creat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QSOs operation.  The F3-File format produces th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.DAT.  'View Results' is useful for examining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iew Results' is very simple in operation.  The active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, PgDn, PgUp and Esc.  The Esc key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screen.  To give you the full 25 lines of text,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 are not displayed while using 'View Results'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favorite editor to make changes and print the file PRI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Re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generate reports for QSL card track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S� R�  field in the 'QSO Entry' window is used for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QSL Report' option is selected, the 'QSL Report' pop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After you select a report, the 'QSL Date Range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displayed.  Type a date range and press F2 through F6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he report.  The QSL S� R� field for each QSO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og is checked.  The F2 through F6 keys produce the sam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different formats.  See the "Choose QSOs"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bout th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 Re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Award Report' option to create, view or print an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 the active log.  The Award field in the 'QSO Ent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'Award Report' is selected from the pull down menu, the '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' popup menu is displayed.  From this menu you can create,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 the report.  When 'Create' is selected, the active lo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lied based on the Award field and the Freq field.  Each QSO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g is checked for the DXCC, 5BDXCC, WAS and 5BWAS awa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.  Be sure to use a valid frequency design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portion of the Freq field when logging contacts.  Any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re noted in the report.                         �� PAGE 3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results are stored in the file AWARD.DAT. 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select the 'View' option. To print the report, use the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You must create a report before using a 'View' or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e following is a sample awar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 A R D   R E P O R T   F O R    W B 9 D Z S         ( Gener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          DXCC            5BDXCC          WAS             5BW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            5              25              2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  52             110             23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41              95             10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0               3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102             173             10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 0               1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54             113              2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0               1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23             102              3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0               0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0               2              0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�               0               0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0               0              0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      277             625             50             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P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eader Prt' option prints the header information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ormat.  This information is sent to the printer (LPT1)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is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TIME  CALL/GRID   NAME/NOTE        QTH        FREQUENCY MODE  RST  QSL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� ����������� ���������������� ��������� 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eader Prt' option is usually used once before the 'QSO Print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tarted.  See the "QSO Print Off/On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Lo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Entire Log' to print all QSO entries in the active lo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information is sent to the printer in log format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'Entire Log', a popup window prompts you to align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inter.  Align the paper, set the top of form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to begin printing.  To stop the printer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.  After the print completes or is stopped by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up window displays the number of QSO entries printed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mov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o  (FD and SS export disabled in TestRid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Import To' option to add selected QSO entries from on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log.  The import source is the file EXPORT.DAT.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.DAT, use 'Choose QSOs' option from the 'Print' pull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Select the F6-Export format.  See the "Choose QSOs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  As a precaution, we recommend you make a back up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g before importing QSO entries to it.  This option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mport contacts from MicroHam-FD and MicroHam-SS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icroham-FD" or "MicroHam-SS"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Import To' option is selected, MicroHam chec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PORT.DAT.  If the file exists in the MHAM direct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mport To' popup menu is displayed.  Select the log t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ies by moving the select bar 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with the "Are you sure ?" popup window.  Type a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Y' character to add the QSO entries to the log.  Any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import request.  The import process can be stopp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by pressing the Esc key.  After the import is comple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by you, a popup window shows the total number of QSO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.  Press any key to remov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acts' option is used to select a category of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viewing. These categories organize 70 scre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 reference information into 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ategory is selected, a popup window appears with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reens.  To view a screen, move the select bar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 The information screen you select covers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screen.  Use the PgDn and PgUp keys for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pages.  The bottom of each information screen 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keys.  Press the Esc key to return to the MicroH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gives you 7 separate logs for storing your QSO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Logs' pull down menu to change the active log.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tive log is available in the QSO ENTRY window.  'Log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ive the first time you start MicroHam. 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icroHam, the last log used is active.  You can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ogs for different purposes, such as contests, awa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that appear on the 'Logs' pull down menu can be chan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It is a good idea to use names that suggest the us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.  The default names are:  Log 1, Log 2, Log 3, ... Log 7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og names that appear on the pull down menu you must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text file NAME.LOG located in the MHAM directory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you select can be 10 characters/numb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diting the file, there should be 7 rows of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10 characters (or less) in length.  The editor must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.LOG file as an ASCII text file.  The new name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 MicroH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g information is stored in special database files.  Do *NOT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edit any log file used by MicroHam.  These fil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aluable QSO entries, so make a back up copy on a regular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recaution against disk failure.  MicroHam gives you a fa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thod to back up the log files.  For details, see the "B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og Fil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Color Setting' option to change the screen color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window areas are changed - the Main Menu and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re not changed.  The screen colors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The default setting is a black foreground with a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  The 'Color Setting' option is only available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isplay adapter is detected i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window colors, select the 'Color Setting' option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olor Setting' popup menu appears, move the select bar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combinations and press the Enter key to mak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 The Esc key cancels the 'Color Setting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Mess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Adjust Message' to change the length of time messag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screen.  The default setting for the messag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indow displays error and informational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the screen.  If you are new to MicroHam, a longe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an be used.  As you become familiar with its opera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message time may be desirable to speed your logg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ain the message window on the screen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Wait for any ke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Adjust Message' option is selected, the 'Adjust Messa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 appears.  To change the setting, move the select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etting and press the Enter key. The new setting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until changed.  The Esc key cancels the 'Adjust Messa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Print Off/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QSO Print' option changes between 'QSO Print Off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QSO Print On' when selected.  When 'QSO Print On' is displa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is printed after the log out function (Alt-L) is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 ENTRY or ROUND TABLE windows.  The QSO information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 (LPT1) in log format.  See the "F2" section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QSO entry after logging out is useful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record of all contacts worked in a session.  You ma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'Header Prt' option before your first log ou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n/Of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Verify On' option changes between 'Verify On' and 'Verify Of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ed.  With 'Verify On' displayed on the pull dow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when the use of the PgDn, PgUp, F9 or Alt-X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loss of unsaved information.  This prompt can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idental loss when changes to the current QSO entr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All fields in MicroHam are checked for unsave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efault setting, 'Verify On'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Discard changes to record." prompt appears, type a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character to continue with the operation and los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cancels the operation.  If you cancel the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 to save the changes or press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Verify Off' displayed on the 'Options' pull down menu, n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for unsaved information. This is useful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require maximum speed fo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 Check Off/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Dup Check Off/On' to select the mode of operation for the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QSO log.  There are two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'Dup Check Off' (G) mode is the default setting and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urpose logging.  Multiple entries of the same cal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aged for you.  The F3-Login function places entr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TABLE and displays statistics about previous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'Dup Check On' (D) mode is useful when duplicate call sig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ed in the log. The F3-Login key first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adds the contact to the log.  You are notified if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is already in the active log.  Duplicate call sign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MicroHam functions operat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Call Off/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ntrols the use of the CD-ROM reader.  When 'HamCal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'On', the CD-ROM reader is used.  When 'HamCall' is 'Off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reader is not used.  'HamCall On' must appear on the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menu for the CD-ROM function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-ROM reader is used in the QSO ENTRY window for log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operations.  See the "QSO Entry Window" section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window also uses the CD-ROM.  See the "Address Wind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Ri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Mine Rig' option to add, change, or erase rig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ig configurations are used from the QSO ENTRY window for ra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your rig information into the 'Mine'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 information includes the Pwr, Xcvr, Ampl and Ant fields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umber of rig configurations can be used.  See "F8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 ENTRY section of this manual for details about using the 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Mine Rig' option is selected, the 'Mine Rig' pop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he usual functions such as add, change, erase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Up are available in this window.  Operations from the 'Mine Ri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re started by pressing a function key or other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Ŀ  The Esc key cancels the 'Mine Rig' window and returns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�  to the 'Setup' pull down menu.  Any rig information not saved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or added before pressing the Esc ke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These keys display the next or previous stored ri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� configuration.  The rig configurations are stored in the or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� you add them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F1 displays the Help screen for the 'Mine Rig' window.  Al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 function keys are listed along with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Use the F2 key to add a new rig configuration using th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�   information appearing in the 'Mine Rig' window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The F4 key saves changes to the current rig configuratio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Changes must be saved before the Esc key, PgDn or PgUp key is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used or the informa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Use the F6 key to erase the current rig configuration.  Aft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�   the rig configuration is erased the screen is cleared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3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or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Home Coords' to specify your home latitude and longitud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used for the beam heading and distance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UNTRY, US COUNTY, ZIP CODE, DIRECTORY and GRID window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you start MicroHam, a message window sugges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heck the home coordinates.  This continues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icroHam until the home coordinat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Home Coords' option is selected the 'Home Coords'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displayed.  Type your home latitude and longitu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cimal format or degree-minute format.  Use the F6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format. Any values appearing in the fields ar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6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:  35.42 N    (0� to 90.00�,  N or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: 078.45 W    (0� to 180.00�, E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-MINUTE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:  35� 25'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: 078� 27'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4 key to save the values.  If an invalid latitu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is entered, a message window is displayed and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aved.  Correct the value and press F4 again. 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'Home Coords' popup window without changing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your home latitude and longitude, try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COUNTY window for your home county and state.  The latit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ngitude information is availab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+/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UTC +/-' option to specify the difference in hour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(Coordinated Universal Time) and your local time zo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used to set the computer clock to UTC when MicroH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and reset the clock to local time when you qui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you want to use UTC for all dates and times in MicroH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ime for regular computer operation.  Use a '0' valu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local time in MicroHam or you always have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UTC +/-' option is selected, the 'UTC +/-' pop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the difference in hours and press the F4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value.  The difference can range from +12 to -12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include the minus (-) sign for negative values.  If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value, a message window is displayed and the valu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ype a correct value and press F4 again. The Esc key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TC +/-' window without changing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change the setting for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can use the Emphasized and Condensed character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ost dot matrix printers.  This produces printed outp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better and is easier to read.  Use the 'Dot Matrix'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ntrol codes needed by your printer for Empha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displayed are correct for most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For other printers, refer to the manual provid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for the Emphasized and Condensed control cod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code, type the appropriate control cod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and press the F4 key to save the values. If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consists of two characters, type the code that fo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ASCII 27) character.  Be sure to specify both the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codes.  If your printer cannot print emphasized or cond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blank out the control codes and press F4 to save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Standard pri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ser printers, blank out the control codes and press the F4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blank values.  You cannot use these codes with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/Spe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Integ/Speed' to change the speed setting for the active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trade-off between log speed and log protection -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e log operation the less protection for the log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ower loss or computer failure.  MicroHam gives you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setting the log speed.  The difference in log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st noticeable for Add, Save or Era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4, the default setting, gives maximum protec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information under all conditions but produces slightly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perations.  THIS SETTING IS RECOMMENDED FOR MOS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1 provides the fastest log operations.  With this se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runs in a fully buffered mode of operation.  Log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 large number of QSO entries (5,000 or more) will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from the increased log speed.  However, this level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protection of the lo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level for your use depends on the number of QSO ent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and the stability of the computer power source.  If in doub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evel 4 or Level 3.  For large log files (5,000 or more QSO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2 will give increased performance while still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tection.  Do not use Level 1 or 2 if the power sour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CD-ROM' option to specify the drive letter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D-ROM reader.  This is usually D: or E:.  When the 'CD-R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window is displayed, type the drive letter and press F4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value.  You must use a valid CD-ROM drive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kmaster HamCall (c) featur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 </w:t>
      </w:r>
      <w:r>
        <w:rPr/>
        <w:t xml:space="preserve">PAGE 41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(Field Day Contes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appearance and operation of MicroHam-FD is similar to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TestRide.  The function keys, entry fields and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re identical.  The differences in MicroHam-FD appea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ion are due to the specialized rules for the Fiel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MicroHam-FD is optimized to provide fast, eas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free Field Day Con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highlight the differences in operati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TestRide and MicroHam-FD.  Refer to the appropriat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for operations that are not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Field Day Conte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MicroHam-FD, type 'mham' from the MHAM directory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logo screen is displayed, press the F2 key to beg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tart MicroHam-FD, a message window prompts you "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, (Y or N)?"  To use MicroHam-FD for the Field Day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nswer 'Y' or 'y' to start the contest. Then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, sections worked, countries worked and other feature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If you quit MicroHam-FD and then return, a messag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"Continue Contest, (Y or N)?".  To continue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nswer 'Y' or 'y'.  This action recalls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ession, including the total time, sections work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worked.  If you do not answer 'Y' or 'y' when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you can later start or continue the contes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-Start from the FIELD D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 sure the contest is started before logging in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AY CONTEST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Field Day contest, duplicate contacts are a was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time.  You can work the same call on different band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 call on the same band and mode.  Microham-FD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te of time by checking the Call and Band field for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If a duplicate call and band are found, MicroHam-F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and beeps.  The duplicate contact is then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AY window.  You can make changes to the contact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-Change key, however, you cannot add a duplicate conta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log. If you operate both CW and Phone during the cont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clude a designator in the band field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the same call on the 80M band but in different mod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pecify the 80M band as 80C for CW.  Specify 80 or 80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  By doing this, MicroHam will provide DUP chec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lso if the same computer is used on the CW and Phone b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ccepts two characters  --  use PH for Phone and CW for C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of one Mine Entry under the Options Menu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IU 1A IN 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e next mine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IU 1A IN C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fields in the FIELD DAY window are Call, Exch, S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. If F3-Add is pressed and the information in these fiel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incorrect, the contact is not Added and a messag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The message describes the field that caused 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 field you can type the 2 or 3 character section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name.  The first time a section is worked, the se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 in the S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eld Day contest statistics are displayed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ELD DAY window.  The total number of contacts,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ctions, number of unique countries, QSO rate and tot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he total time is updated each time you press F3-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displays the sections you work during the conte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section name.  This section tracking is activ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st is started or continued and is perform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3-Add or F4-Update a contact.  The 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 only; you cannot directly access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sections listed in the 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diting the file SECTION.DAT located in the MHAM directo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.DAT file should consist of 11 columns and 12 ro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ames.  Each section name must be 3 characters or l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s must align on the left side.  Blank section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.  When MicroHam-FD is started,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DAT file are placed into the SECTIONS WORKED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section name into the Sect field, it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ection names in SECTION.DAT for the highligh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hoose QSOs' option from the 'Print' pull down menu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arch and print functions as MicroHam.  You can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f a search operation to the printer (LPT1) 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D.DAT.  Use the 'View Results' option to browse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int to file search operation.  The format of the sear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d   Date    On/Off  Time    Station     Exch    Section or Country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  ������  �����  �����������  ����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All QSOs' option prints all contacts worked in the con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roduce the necessary log sheets for subm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est results to the ARRL.  All contacts are first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described above and then in DUP SHEET forma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re consistent with ARRL requirements for the Fiel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RRL can make changes to the contest rules and forms for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future Field Day contests.  You should read the offi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before submitting your con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w Contest' option from the 'Logs' pull down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new contest log.  When you select 'New Log' and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or 'Y' character in the confirmation window, the curren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ELD.DAT is renamed to FIELD.OLD and the file HAMFD.O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OPTFD.OLD.  A new log file is created and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 to zero.  You are ready to begin another contes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previous contest by manually renaming the file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ELD.OLD already exists, you are prompted to erase it.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y' or 'Y' character to erase the file and begin a new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xport QSOs' option from the 'Logs' pull down menu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add the contest contacts to a MicroHam log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'Export QSOs' option and type a 'y' or 'Y'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rmation window, all contacts in the contest log ar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file EXPORT.DAT.  In this format, MicroHam can im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Refer to the "Import T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(November Sweepstake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Sweepstakes Conte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MicroHam-SS, type 'mham' from the MHAM directory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logo screen is displayed, press the F3 key to beg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tart MicroHam-SS, a message window prompts you "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, (Y or N)?"  To use MicroHam-SS for Sweepstakes contes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nswer 'Y' or 'y' to start the contest.  Then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, sections worked, point total and other features become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quit MicroHam-SS and then return, a message window promp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tinue Contest, (Y or N)?".  To continue the contest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'Y' or 'y'.  This action recalls information from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including the total time, sections worked and point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answer 'Y' or 'y' when the prompt appear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tart or continue the contest by pressing F2-St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TAKES CONTE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 sure the contest is started before logging in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TAKES CONTEST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weepstakes contest, a duplicate call sign does no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core and is a waste of valuable time.  MicroHam-S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te of time by checking the Call field for duplicat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ursor is moved from the Call field or the F3-Add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If a duplicate call sign is found, MicroHam-SS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beeps.  The duplicate contact is then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TAKES CONTEST window.  You can make changes to the contac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4-Save key, however, you cannot add a duplicat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 sign) to the MicroHam-S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elds in the SWEEPSTAKES CONTEST window are required ex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 and Mode fields.  In addition, the Prec and Sec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valid entries.  If F3-Add is pressed and the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elds is missing or incorrect, the contact is not Ad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window is displayed.#  The message window text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that caused the error. 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entries for the Prec and Sect fields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d "Rul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ine' portion of the SWEEPSTAKES CONTEST window operate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ine Rig' function in MicroHam.  The rig configur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ill in the 'Mine' portion of the SWEEPSTAKES CONTES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F8-Mine key.  To use the F8-Mine key from the SWEEP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window you must add one or more configurations. 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r erase configurations, select 'Mine Rig' from the 'Option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.  An example of a Mine Entry under the Options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menu would be:  WB9DZS B 70 VA 1 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portion of the SWEEPSTAKES CONTEST window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, QSOs per hour (rate), number of sections worked and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time.  These fields are calculated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time is updated when you F3-Add a contact.  The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ctive unless the contest is started or continued. 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inue the contest, type a 'y' or 'Y' character at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at appears when you start MicroHam-SS or press the F2-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rom the SWEEPSTAKES CONTEST window.  Use the F2-Sto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he contest after it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WORKED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displays the sections you work during the conte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section name.  The sections worked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know because the number of sections is a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core.  This section tracking is active when the con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or continued and is performed automatically when you F3-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4-Update a contact.  The SECTIONS WORKED window is display on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directly access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hoose QSOs' option from the 'Print' pull down menu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arch and print functions as MicroHam.  You can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f a search operation to the printer (LPT1) 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S.DAT.  Use the 'View Results' option to browse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int to file search operation.  The format of the sear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   Date    On/Off  Time    NR    NR   Prec   Station    CK  Section  Points</w:t>
      </w:r>
    </w:p>
    <w:p>
      <w:pPr>
        <w:pStyle w:val="PreformattedText"/>
        <w:bidi w:val="0"/>
        <w:jc w:val="left"/>
        <w:rPr/>
      </w:pPr>
      <w:r>
        <w:rPr/>
        <w:t>����  �������  ������  �����  ����  ����  ����  ����������  �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All QSOs' option prints all contacts worked in the con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roduce the necessary log sheets for subm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est results to the ARRL.  All contacts are first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described above and then in DUP SHEET forma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re consistent with ARRL requirements for the Sweep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The file PREAMBLE.DOC shipped with MicroHam TestRid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st enrollment forms required by the ARRL.  Comp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by editing the file PREAMBLE.DOC and then print the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.DOC information and the log sheets are required to sub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weepstakes results to the AR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RRL can make changes to the contest rules and forms for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future Sweepstakes contests.  You should read the offi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stakes rules before submitting your con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ew Contest' option from the 'Logs' pull down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new contest log.  When you select 'New Contest'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y' or 'Y' character in the confirmation window, the curren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WEEP.DAT is renamed to SWEEP.OLD and the file HAMSS.O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OPTSS.OLD.  A new log file is created and the score,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ctions worked are set to zero.  You are ready to beg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.  You can restore the previous contest by manually re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If the file SWEEP.OLD already exists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it. Type a 'y' or 'Y' character to erase the file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xport QSOs' option from the 'Logs' pull down menu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add the contest contacts to a MicroHam log.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xport QSOs' option and type a 'y' or 'Y'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 window, all contacts in the contest log are plac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PORT.DAT.  In this format, MicroHam can im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Refer to the "Import To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st years, the ARRL has made changes to the Sweepstakes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.  In particular, the Precedents and Sections hav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allows you to customize these fields to accommo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ture r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PREC.DAT and SECTION.DAT, located in the MHAM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dited by you to change the allowable values for Prece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ctions.  Use an editor that reads and writes ASCII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formation.  To verify the files after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use the DOS TYPE command to view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.DAT file should consist of one column of charact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ows depends on the number of Precedents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L for the Sweepstakes Contest.  In contest opera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ype one of the characters listed in the PREC.DAT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 field or a messag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.DAT file should consist of 11 columns and 12 ro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ames.  Each section name must be 3 characters or l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s must align on the left side.  Blank section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.  When MicroHam-SS is started,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DAT file are placed into the SECTIONS WORKED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section name into the Sect field, it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ection names in SECTION.DAT or a message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condition is detected or when information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, MicroHam displays a message window. 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re usually red and informational message windows are b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indow is displayed in the center of th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the length of time the message window remai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See the "Option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pproximately 100 error and information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TestRide, MicroHam-FD and MicroHam-SS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message.  The first section covers a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croHam TestRide.  The second and third sections cover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ique to MicroHam-FD and MicroHam-SS.  The messages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ropriate, possible causes and recovery actions ar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a simple re-boot of your computer will clear any err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Add Completed." - The F2-Add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eginning - use PgDn." - You reached the beginning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search character." - No search characters wer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when you attempted an F5-Find.  The sear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at least one charac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all sign is needed." - You pressed F3, F2 or Alt-F2 when n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was typed in the Call field of the QSO Entry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ign field 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hanges Saved." - The F4-Sav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heck Home Coordinates." - Your home latitude and longitud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entered. This message continues to appear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Ham until the home latitude and longitude are enter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ordinates, select 'Home Coord' from the 'Setup'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ontact already Logged in." - You pressed the F3-Login ke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 Entry window and the QSO was alread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reating: XXXX" - A new log named XXXX was created. 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reated by MicroHam before it is us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reating: EXTERN.DAT" - This message is normal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ser Menu' feature after all programs are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olor adapter needed." - You cannot change screen colors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card is installed and detected by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tabase ERROR xx." - An error occurred while adding or s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xx is 1, first check the hard disk for free spac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alues of xx, re-start MicroHam and try the operati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persists, you may need to rebuild the log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tilitie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te is required." -  A popup window presented a date fiel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continue.  Type the date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te/Time already used." - Each QSO entry must have a uniqu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  Change the time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evice ERROR" - MicroHam detected a computer error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drive door open, printer mal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UP: Use F4 to Change." - The log is in Contest mod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F3-Login. A duplicate call sign was found in the lo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dd a duplicate call sign in Contest mode,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to the QSO entry via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UP Check On - Use F3." - You pressed F2 or Alt-F2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Entry window while in Contest mode.  In contes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s must be added via F3-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nd date is needed." - The search or print operation needs a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ecause a start date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nd  - use PgUp." - You reached the last QSO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ase Completed." - The F6-Eras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CD.$$$." - An error occurred while reading the result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D-ROM reader.  Re-boot you computer and re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COMMAND.COM." - An attempt to start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because the DOS command processor (COMMAND.COM)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The path statement in your AUTOEXEC.BAT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path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Disk is Full!" - There is no more ro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log entries.  The print operation (Export) was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pace on your hard disk driv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EXPORT.DAT" - An error occurred while reading th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Re-boot your computer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EXTERN.DAT" - The control file for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damaged.  This is not a log file -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covery utilities can work.  If you are unable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you must erase the file and add your program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HAM.KEY" - An error occurred when MicroHam att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file HAM.KEY.  This file contains the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Quit MicroHam and increase the file hand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.  Re-star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Not enough memory." - There was not enough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operation.  Free some memory i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MANUAL.DOC" - You selected 'User Manual' from the 'Tool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and the file MANUAL.DOC could not be fou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laced in the MHAM directory during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from the installation diskette into the Micro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opening xxxx. See manual." - A log or other fil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ened.  The xxxx indicates the file name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insufficient file handles or a disk error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"FILES=40"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SCREEN.SCR." - The reference information scree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.  Re-install MicroHam to obtain another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." - A database error has occurred.  Re-boo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y the operation.  If the error persists, rebuild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: Level not set." - A log error occurred while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speed setting.  Quit MicroHam and try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: Note NOT Saved." - An error occurred while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or Memo entry.  Re-boot your computer and re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xx. QSO: yy." - An error occurred while importing QS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due to a format problem in the file EXPORT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reate the EXPORT.DAT fil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correct UTC value." - You typed a UTC value that wa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+12 or less than 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Day (dd)." - The day field must be a valid day (num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nth specified.  Leap year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date format." - You typed a date incorrectly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drive letter." - You typed and invalid drive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Latitude/Longitude." - You typed an invalid latit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in the entry field.  Correct the entry and contin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 Use F6 to change the latitude and longitu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Month (mm)." - The month field must be a number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4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time format." - You typed a time incorrectly. 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ime is 0 to 24 hours and 0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ine Rig Added." - The rig configura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ine Rig Erased." - The rig configuration wa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ine Rig Saved." - The changes to the rig configuratio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ust use F2 first." - The current operation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entry is added via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eed Call or Name." - In the NAME/ADDRESS window, a Call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required for eve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export file found." - You attempted to import QSOs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EXPORT.DAT was not found.  Create an export fi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oose QSOs' F6-Ex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s in log." - The operation failed because the activ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entries.  Check the oth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 to Change." - You attempted to F4-Save a QSO entr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entry displayed in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 to Erase." - You pressed F6-Erase without a valid QS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QSO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QSOs to View." - You selected the 'View Results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int' pull down menu and no information wa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Use the 'Print/Search' function to send results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DAT.  Use the F3-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 a search field." - You attempted an F5 or Alt-F5 sear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e Erased." - The Memo entry for the call sign wa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e Saved." - The changes to the Memo entr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nd of Notepad." - The notepad capacity of 16 line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Clear the notepad or eras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to Add." - You pressed F2-Add without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to Change." - You pressed F4-Save without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to Erase." - You pressed F6-Erase without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thing found." - No matching entries were found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One entry found." - The search operation found on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One field must be blank." - The conversion feature requir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el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One QSO found." - An F5-Find operation found only on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entry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Printer STOPPED - ESC key." - You pressed the ESC key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eration was in progress.  The print operation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Programs list is full." - The user menu program list has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5 entries.  To add another, you must first remov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QSO entry Changed." - The save operation for the QSO ent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QSO entry Erased." - The QSO entry was erased from the activ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QSO NOT Erased." - The Erase request was cance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Round Table is empty." - You attempted to access an empty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ndow from the 'Window' pull down.  At least on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gged in to access the ROUND T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Round Table is full." - The Round Table can hold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entries.  Use Alt-L to clear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etup Mine Rig first." - You pressed F8-Rig without any r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entries.  Select the 'Mine Rig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up' pull down menu to add ri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tart after End date." - While specifying a date range for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you typed a start date that was later than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Time is required." - A popup window presented a tim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 Add or Save operation.  This time fiel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Type the time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Use F2 or F3 first." - You pressed F4-Save before the QS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to the log.  Press the F2 or F3 key to add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rong CD drive letter." - The drive letter you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reader was incorrect.  Use the 'CD-ROM'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ull menu to specify the correc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rong Disk in CD." - The Buckmaster HamCall compact disk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D-ROM reader.  Change the disk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FD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BAND field." - The required Band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CALL field." - The required Call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EXCH field." - The required Exch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SECT field." - The required Sect field was blank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F3-Ad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reating FIELD.DAT" - A new log was created.  This lo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MicroHam-FD before it is us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OS Error 1 or 2" - An error occurred while starting a new con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 your computer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uplicate Contact." - A duplicate Call/Band combin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FIELD.DAT" - An error occurred while reading, wri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log file FIELD.DAT.  Re-boot your computer and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  If the error persists, rebuil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: HAMFD.KEY" - An error occurred while reading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unction key text. Re-boot your computer and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writing 'OFF'" - A error occurred while writing the '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on the last entry added to the log before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.  Record the time and Call sign for inclus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etup Mine entry." - You need to add a Mine entry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ine' option from the 'Options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arning: Press F2-Start." - You are adding QSO entri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is not started or continued.  Press the F2-Start key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and other tracking function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-SS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CHEK field." - You pressed F3 or F4 and the CHE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lank.  This field is required for sweepstake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Blank NUMB field." - You pressed F3 or F4 and the NUMB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lank.  This field is required for sweepstake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OS Error Occurred." - An unknown error occurred while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DAT or HAMSS.OPT file.  Exit MicroHam and manually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so a new contest can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ERROR writing 'OFF'." - A error occurred while writing the '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on the last entry added to the log before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.  Record the time and Call sign for inclus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PREC field." - You typed an incorrect let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 field.  The allowable values are def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Invalid SECTION name." - You typed an incorrect SEC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pelling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Mine records." - You must add one entry to the Mine lo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logging.  Select 'Mine' from the 'Opti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No PRINTSS.DAT to View." - You selected the 'View Results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'Print' pull down and no data was available to brow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ata, use the Print Search function and se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PRINTSS.DAT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Warning: Press F2-Start." - You added an entry to the sweeps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d the contest clock is not started.  Press F2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Lo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all programs that store information,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regular back up of the log files.  This can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all log information in the unlikely event of disk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damage due to power failure or other program mal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 up procedure makes a copy of all log files. 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fast and easy, MicroHam is shipped with an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s' menu that performs a fast back up using the PKZI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'Programs' menu, select the 'Tools' pull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Then select the 'Program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'User Menu' appears, the first option is 'Back Up Dat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erform a back up of all MicroHam log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 since the last backup.  All log files ar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file named BKUP.ZIP.  The files are compressed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additional disk space needed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he MicroHam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1.DAT   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2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3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4.DAT    ��  QSO Entry log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5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6.DA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7.DAT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.DAT     �  Memo inform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G.DAT      �  Rig configura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UNTRY.DAT  �  Country/Prefix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E.DAT    �  State/County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IP.DAT      �  City/Zip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RESS.DAT  �  Address Book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.DAT   �  Station Directory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ID.DAT     �  Grid Square ent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.DAT   �  User Menu inform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M.OPT      �  Used by Micro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back up copy of any log file you must first un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the PKUNZIP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3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LOG1.DAT file is damaged and the REBUILD utility i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air the file.  A week earlier you made a back up copy by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'Back Up Data' option from the 'User Menu'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up copy, you must quit MicroHam and then typ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MH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bkup lo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by the PKUNZIP utility to confirm "Overwrit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y/n)?".  Type a 'y' to restore the LOG1.DAT file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completes, the back up copy of the file is ready to use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any changes made to the file since the last back up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inimize any potential information loss by using the '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' option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amiliar with DOS commands and the PKZIP ut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odify the 'Back Up Data' option to copy the back up fi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other hard disk.  This provides additional prot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a total disk failure.  The command that is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 Menu' when shipp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bkup *.dat -i -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acks up the log and other files to the MHA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 called BKUP.ZIP.  You can change this to back up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files to a diskette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:bkup *.dat -i -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s are backed up to diskette drive A: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BKUP.ZIP.  See PKMANUAL.DOC for all PKZIP (c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shipped with two utility programs that ar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any MicroHam log file.  The COMPACT.BAT utility re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log files and REBUILD.BAT can recover some damag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se utilities are copied into the MHAM directo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is installed.  For a list of MicroHam log files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ing Up Log Fil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utility, HAM2LOG.BAT, is useful for users of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.BAT  (Not available with TestRid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OMPACT.BAT utility to reduce the physical siz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log file without losing or changing any information.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from the DOS command li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XXXXX.DAT       where XXXXX.DAT is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ACT.BAT utility takes several minutes to run on lar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s a precaution, the utility first makes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g file named ORIGINAL.DAT.  You can eras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utility successfull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4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.BAT  (Not available with TestRid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attempts to recover log files that are damaged.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gned to prevent any loss of information, however, a powe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save, add or erase operation can damage the log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, power loss does not affect MicroHam log files if Level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peed/integrit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og file becomes damaged, run this utility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XXXXX.DAT       where XXXXX.DAT is the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UILD.BAT utility takes several minutes to run on lar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s a precaution, the utility first makes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g file named ORIGINAL.DAT.  You can erase this fi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successfully completes.  If the REBUILD.BAT utility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over your log file, a back up copy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2LOG.BAT  (Not available with TestRid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MicroHam Version 1.00 log files with Version 4.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e HAM2LOG.BAT conversion utility.  First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s HAM1.DAT thru HAM5.DAT into the MHAM directory. 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AM2LOG' from the DOS command line.  HAM1.DAT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.DAT, HAM2.DAT is converted to LOG2.DAT, and so on.  Any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Version 4.02 logs is replaced by 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o not run these utilities from MicroHam.  Quit MicroHam and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and run the utilit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Performa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of MicroHam depends upon the speed of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the hard disk drive.  First in importance is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cessor -- a faster processor means better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n importance is the speed of the hard disk drive. Sinc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functions use the hard disk, a speed improvement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ill improve overall performance.  The use of a disk cac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o increase the performance of the hard disk. 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use a hardware disk cache or software cache tha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memory (RAM) size does not improve performance -- Micro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mized to run in 320KB.  However, 640 KB is recommended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advantage of the external program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5.0 can provide significant performance improvement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k cache called SMARTDRV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equipped with 386 and 486 processors. In addition, DOS 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ignificant additional free memory for 286,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 The increases the usefulness of the User Menu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cro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MicroHam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Ham family of programs are written in Borland C++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  All logs utilize the C-INDEX databas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by Trio Systems Inc.  The C-INDEX system uses IS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g file management.  This gives MicroHam the flex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needed for logging.  Each log in MicroHam can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umber of QSO entries, ie,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hear about any impressions or ideas you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MicroHam, MicroHam-FD or MicroHam-SS. 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6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sterfield, VA 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your responses to the following list of features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guarantee the availability dates for specific featur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inions influence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VOTE for your 3 most needed features by placing and 'X'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 ite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Access to US Callbook through RT Systems SAM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Access to US Callbook and Canadian Callbooks through j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Bas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Remote control scanner for Icom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Remote control scanner for Yaesu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Remote control scanner for Kenwood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NC Packet and Packet Clus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rid Squar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Awards statist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Net Control Oper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MicroSoft Windows (r) 3.0/3.1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Import facility from the K1EA CT (c) conte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Landscape extended log printing for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... describe any additional features in the spac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trive to make the MicroHam family of programs the best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vailable.  As future versions of MicroHam are develo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notified by mail of special upgrade pr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versions of MicroHam will incorporate user com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as well as improvements in speed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 Special TestRide Version !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TestRide is a special Shareware version and has nearl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s of the commercial MicroHam 4.02.  MicroHam Test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S only the pre-loaded US County and Station Directo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ntaining six thousand entries.  Otherwise, the US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tion Directory windows are completely functional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utility programs, including COMPACT and REBUILD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We hope that you will enjoy using MicroHam TestRi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rder form located on the last page of thi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how to obtain our most current, complete MicroH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problems during the installation or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, please use the Problem Report Form below to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us.  To print the form, use the Print Screen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MANUAL.DOC file.  If you cannot print the form,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t the address listed on the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respond as quickly as possible to your problem. 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be sure to check the following before writing ESCo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ad the manual and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Verify that your computer system is functioning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move memory resident programs and device driver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operation again.  MicroHam may not run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programs (TSRs)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completed form to:  Enhanced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esterfield, VA 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PROBLEM REPORT FORM TestRide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: _________________________________  Call Sign: 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ity: _______________________   State: ________   Zip: 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untry: _________________________  Telephone: (____)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e: _____________   Version of MicroHam: __________________ 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uter: ______________  Monitor: ___________ RAM Memory: 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deo Adapter: ______________  Hard Disk Type/Size: ________/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S Version: ______________  Printer: 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D-ROM Reader: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scription of the Problem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s of AUTOEXEC.BAT:              Contents of CONFIG.SYS: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              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       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TestRide is offer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Systems Corporation disclaims all warranties rela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MicroHam, MicroHam-FD and MicroHam-SS, whether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.  Enhanced Systems Corporation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, incidental, consequential,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any other reason, even if Enhanced Systems Corpo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 thereof had been advised of the possibility of such damage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vent shall Enhanced Systems Corporation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eed the price paid for the MicroHam software license.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roHam programs shall bear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Virginia.  Any action or proceeding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party against Enhanced Systems Corporation arising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ent jurisdiction located in Chesterfield County or Richm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5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Ham Order For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MicroHam by sending a $59.95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rginia Residents $62.65, includes 4.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Enhanced Systems Corpor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P.O. Box 60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hesterfield, VA   2383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804) 796-300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   CALL SIGN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 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_______________   (COUNTRY: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______)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ETTE:    5 1/4" 360K (____)    or   3 1/2" 720K (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____________  MONITOR: _____________ RAM MEMORY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DAPTER: ____________  HARD DISK TYPE/MEGABYTES: ___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___________________   DOS VERSION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F HAM LICENSE: ________________  DO YOU OPERATE PACKET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MICROHAM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icroHam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S 2.1 or higher, IBM compatible hardwar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GA, EGA, VGA, SVGA, or XGA with a color monitor  -or-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 Monochrome, Hercules or compatible monochrome adap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3.8 megabytes minimum hard disk storage, 320KB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nd 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 </w:t>
      </w:r>
      <w:r>
        <w:rPr/>
        <w:t xml:space="preserve">PAGE 6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