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Q-V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Software Co. reserves the right to make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duct described in this manual at any tim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copyrighted. All rights are reserved. No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anual may be copied, photocopied, reproduced,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duced to any electronic medium or machine form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in writing from Better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, Better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Q-VHF Users Guide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rtup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Function 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Log Entries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Map 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and Distance Calculator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 .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s for a Call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s from a Grid 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 Keyboard . . . . . . .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. .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Grid/State (Rovers Only) 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Logs . . . .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W Memory Buffers 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.EXE .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.EXE  . . . . . . . . . . . . . . . . . . . . . . . 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. . . . . . . . . . . . . . . . . . . . . . . .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. . . . . . . . . . . . . . . . . . . . . . .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. . . . . . . . . . . . . .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is a software product of Better Software Comp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enville, South Carolina. The initial release of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contest logging during the ARRL VHF contests.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 will be for the ARRL UHF and CQWPX contes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uns  on most IBM or compatible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as designed by VHF contesters with many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 and several Top 10 finishes. Until now no con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software  supported multiuser, multiop stations. CQ-VH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in single user and multius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ter Software wishes to express our sincere apprecia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ny Taylor, N4DT for his input as a beta 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log entry even with XT class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operate from floppy disk based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duplicat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ver duplicate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f bands needed as each grid is wo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 map with worked grids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d score and total score always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CW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 direction, distance and reciprocal h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scheduling feature with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QSOs logged for a giv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calls missed from a grid for Rover oper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user version available for multiop station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end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of ASCII files for submission to AR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outs of contest logs and score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backup to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sensitive 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backup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Q-VHF disk is supplied with at least eigh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IEVE.EXE         This is the fil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.EXE          This is the main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.HLP          Help file for ROVER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press the F1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.DOC          This is the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 for CQ-VH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.BAT          This is the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rt CQ-VH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.EXE          This program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mission re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.HLP          Help file for SUBMIT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press the F1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.EXE         Reconstructs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filename.DT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ackup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     This file if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the latest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CQ-V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CQ-VHF on hard disk systems, follow these easy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reate a directory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Q-VHF  &lt;&lt;ENTER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ove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Q-VHF  &lt;&lt;ENTER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lace the CQ-VHF diskette in the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copy the files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*.*/V  &lt;&lt;ENTER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CQ-VHF on floppy disk systems, you should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 bootable diskette with the BTRIEVE.COM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is used to boot and load the ISAM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  A diskette with CQ-VHF.EXE, CQ-VHF.HLP and COMMAND.CO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skette you use during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 diskette with the other programs.  This disket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file recovery and submission log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in the CQ-VHF directo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 &lt;&lt;ENTER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/M  &lt;&lt;ENTER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CGA card with a composit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/P  &lt;&lt;ENTER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Laptop with a plasm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the COM port the CW keyboard feat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The default is COM1.  To change you add a /2 for COM2, /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3, /4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Q-VHF/M/2  this means you have a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nt to use COM2 for the CW keyboar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ring up the program and display the opening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Pressing the &lt;&lt;ENTER&gt;&gt; key removes the credit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gins a series of prompts you mu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NTE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ish to call the files for this contes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 would be to use the date the contest begins, 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1392 for the 1992 June VHF contest.  The name you cho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used for a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OURS FROM U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you enter the time offset from your computer's clock to U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C is used for all logging functions.  If, for example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on EDT the offset would be 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TATION GR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enter the grid square you are operating fro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ill be used in calculating direction and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 grids.  If you are a Rover station, enter the gri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arting the contest from.  Later as you move to a new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you can change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ate you are operating from.  Rover station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ate they are starting the contest in.  This entr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as Rovers move to a new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TATIO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enter the call used by your contes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id map will now display using the defaults of your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and band A (50 mhz). The scoreboard will be upd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rom the data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in lo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prompt within CQ-VHF you may press F1 and get a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bout the prompt you are on.  Pressing &lt;&lt;ENTER&gt;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has seve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top line is the UTC date and time, your grid,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 for your reference.  Rover stations should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is line after each move to make sure they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grid and st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low the reference line and to the left is the score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the right of the scoreboard is the gri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se sections on the left is the logging section.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logging section is the multi-use sec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s used for the multi-user message system,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and distance  calculator, and for setting up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se two sections are the function key defini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s will change if you hold down the ALT or CTL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LT+function keys are used for additional features of CQ-VH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L+function keys are memory buffers for the CW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the function key line is a message line used by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mpt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data the following editing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-  Toggles between typeover and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.  In type over new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lays old. In insert mod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right of the cursor is p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right, characters push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-  Deletes characters beneath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oves text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  -  Deletes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oves text one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-  Moves cursor one character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-  Moves cursor one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-  Moves cursor to previous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-  Moves cursor to beginning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-  Moves cursor to end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-  Aborts changes to inp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s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g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 a contact, you must supply four pieces of data; b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call and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tter associated with the band you are work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 of the letters are on the scoreboard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 will the  band last worked. To accept the defaul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ode of this contact.  AM, FM, CW, SSB are th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 The default mode is the mode last used. 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ess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all of the station you are working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a duplicate and give you a warning message is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up.  After entering the call, the current date and ti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isplayed. If you want to change to a date &amp; tim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, you press the 'up arrow' key and move back to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 th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grid of the station you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will now appear on the last line of the screen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nfirm your entry. Pressing &lt;&lt;ENTER&gt;&gt; will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up check and logging process.  If you type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, enter 'N' and you can correct the contact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CHECKING &amp; WRITING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ver dups are  allowed. If the contact is a dup, a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 the last line of the screen and the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logged.  The  dup message includes the date and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 cont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ntry  passes the dup check, the program will displa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ds needed in  the grid you just worked. This might allow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ork another multiplier on a different band. The grid ma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board are also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ny point during the logging process you decide not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act you may press ALT+F9 to clear all log ent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ba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point in logging mode you may press a function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to anoth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Brings up a help message about the prompt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Brings up the log dat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Allows you to move or change the displayed gri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Takes you to the direction and distanc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Takes you to the contact schedul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Allows you to display the QSOs for a particula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Allows you to display the QSOs missed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.  This feature is for Rov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Allows you to change the CW sending speed an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Puts you in CW s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0  Exi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ALT+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se function keys, hold down the ATL key whil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Brings up a help message about the prompt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Allows you to change your grid and state. 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ver operators after moving to a new grid 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Toggle off and on the printer for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Toggle off and on the floppy disk backup of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Load the CW memory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Toggle the scoreboard between current grid on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 for all gr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Currently not used in this version of CQ-V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Currently not used in this version of CQ-V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Clear the current logg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Shell to DOS to execute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data editor is obtained by pressing the F2 key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ing function.  Once selected, the grid map s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verwritten by the last twelve logged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shows the Band, Mode, State, Grid, Call,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he stations  worked with the first logged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is moved by using the Up, Dn, Pg Up and Pg 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e Up &amp; Dn keys move the highlight bar one entry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t a time. If the bar is at the top or bottom of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s, pushing an arrow key will display the previous or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log entries. The Pg Up &amp; Pg Dn keys display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ext page of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ighlight bar is at the last contact logged or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g file then pushing the arrow keys will cause a bee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 move the highlight bar, pushing the Pg Up or Pg D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highlight bar to the top or bottom of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LO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ontact is highlighted, you may press, F3 to dele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completely or press, F2 to edit the contact.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s the contact is removed from the log, and the scoreboar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map, and bands needed fil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se to edit the contact (F2) the contact will now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logging section. You may now accept i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correct and change incorrect items. You will also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 the date and time, however once you have accepte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ress  F9 in order to be allowed to edit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ditor is for making changes that you find during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test. If you entered the data editor by mistak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ESC&gt;&gt; to exit the editor and return to the logg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EDITO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-     Brings up a help message about the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-     Deletes the log entry and places a copy o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logging section, then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-     Deletes the log entry, then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g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id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id map will show at a glance what square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 and band, you need to work. As you work contacts the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are  updated. Any map can be displayed. The worked squ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rked 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id map display change option is obtained by pressing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You can now use the arrow keys to move around the ma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map can be scrolled to the desired position. Scrolling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dvantages over entering the grid and band.  First, 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e grid map across grid squares. This is very 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id you are operating from is at a grid's border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llows you to move the map around one square at a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get an idea of the area you are working (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moving a magnifying glass over a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can be scrolled one row or column at a tim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ur arrow keys. The band can also be changed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-UP &amp; PG-DN keys. Once the desired grid area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&lt;&lt;ENTER&gt;&gt; sets it and returns you to th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o a particular map, you press F2 and supply two pie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, grid and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wo letter prefix of the new grid square to displ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to leav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letter associated with the new band you want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&lt;&lt;ENTER&gt;&gt; to leave unchanged. The scoreboard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of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ed the map change by mistake, press &lt;&lt;ESC&gt;&gt; to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hanging the displaye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id map also has a unique toggle feature to compare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.  First enter the grid to compare by pressing F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grid square.  Once entered you can now comp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grid to your current grid by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ion and Distanc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elps you zero in on rare grids when you h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 square but don't know which way to point the antenna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the target grid the direction to and from the targ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degrees and minutes and the distance in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ion and distance calculator is obtained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from then logging function.  To calculate you supp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ARGET GR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grid square to calculate or press &lt;&lt;ENTER&gt;&gt;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now displays the heading to the grid, the recipr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from the grid and the distance between the gr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the direction and distance calculator by mist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SC&gt;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eature is used to schedule contacts or events in the fu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be told about them when their scheduled time app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ing function is selected by pressing F5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function.  An alarm will sound informing the opera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 at 15 minutes, 10 minutes, 5 minutes, 1 minutes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A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hedule a contact or event, you can supply up to five pie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data; freq, call, date, time and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requency of the contact you are schedul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 is not validated or required. You can push &lt;&lt;ENTER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ntering  a frequency if you are scheduling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all of the station you are scheduling.  The call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validated and may be any text message ten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such as GAS GEN or SHIFT CHG if you are schedul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rather than a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of the scheduled event. The current dat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Press &lt;&lt;ENTER&gt;&gt; to selec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ime of the scheduled event. The current tim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and mus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grid of the station you are scheduling.  This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 and may be left blank. The prompt is validate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will now appear on the last line of the screen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confirm your entry. Pressing &lt;&lt;ENTER&gt;&gt; will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  If  you typed something wrong, enter 'N'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e event  prior to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point in scheduling mode you may press a function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to anoth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Brings up a help message about the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Brings up the schedule dat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ESC&gt;&gt;   Returns to the logg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DAT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data editor is obtained by pressing the F2 ke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chedule function.  Once selected, the grid map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overwritten by the last twelv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shows the Date, Time, Call and Frequenc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with the first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is moved by using the Up, Dn, Pg Up and Pg  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. The Up &amp; Dn key move the highlight bar one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at a time. If the bar is at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events, pushing an arrow key will display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ext  page of schedule entries. The Pg Up &amp; Pg Dn key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 or next page of schedu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ighlight bar is at the last schedule or the en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 file then pushing the arrow keys will cause a bee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move the highlight bar, pushing the Pg Up or Pg D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highlight bar to the top or bottom of that 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SCHEDU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cheduled contact is highlighted, you may press, F3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he event completely or press, F2 to edit the event.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ases the event is removed from th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se to edit the event (F2) the event will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in the scheduling section. You may now accept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orrect  and change incorrec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ditor is for making changes when, schedules chan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errors are made. If you entered the data edi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, press &lt;&lt;ESC&gt;&gt; to exit the editor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EDITO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Brings up a help message about the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Deletes the schedule event and places a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 into the scheduling sec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o the schedu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Deletes the schedule event,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hedu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ESC&gt;&gt;   Aborts editor and returns to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SOs for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SOs for a call display will show at a glance all QSO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call. This option is useful in several ways.  First,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you have  made all the contacts with a Rov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moves on.  Second, check if  the contact you are abou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up.  Third, check if you have  contacted a station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QS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QSOs for a call function is obtain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from the logging function.  The grid map se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 and you will prompted for one piece of data;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all of the station who's QSOs you want display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will be the one that is entered in the logg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all is entered the grid map section will be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p to twelve QSOs for the call entered.  If there are no QS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all entered you will be informed of this and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shows the Call, Band, Grid, Date and 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s  for the entere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ore than twelve QSOs for a call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SOs can  be displayed by using the Pg Up and Pg Dn key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Up &amp; Pg Dn keys display the previous or next page of QS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 looking at the QSOs or if you entered the Q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by mistake, press &lt;&lt;ESC&gt;&gt; to exit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 For quick dup checking in the logging function;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 and mode you are working.  Now you can enter calls he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F6 to put you in the QSOs for a call fun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you just entered is the default.  Press &lt;&lt;ENTER&gt;&gt; and CQ-VH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quickly tell you if you have worked.  The call will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gging function so you can work and log a "new 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SOs from a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SOs from a grid display will show at a glance all QSO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iven grid that have not been worked form the current gri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Rover operators to make sure they have worke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they can before moving on to a new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QS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QSOs from a grid function is obtained be pressing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gging function.  The grid map section will be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be prompted for one piece of data;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GR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grid you wish to compare to the current grid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is entered the grid map section will be overwritten by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QSOs for the grid entered.  These will be station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 from the current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ore than twelve QSO's to display, the res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using the &lt;&lt;Pg Up&gt;&gt; and &lt;&lt;Pg Dn&gt;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exited by pressing the &lt;&lt;ESC&gt;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W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provides a full feature CW keyboard.  The CW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simple hardware connection to your radio.  A sche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or the hardware is provided in Appendix A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manufactured version of the hardware from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(see the order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peed and spacing for the CW is set by pressing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gging function.  You enter a four dig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&lt;&lt;ENTER&gt;&gt;.  The first two digits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spacing and the second two digits indicate the sp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0520 would mean 20 WPM characters with 5 W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ually send CW text, you press F9 from the logging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elected, any characters entered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OM port.  Pressing F1 while in manual CW m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off and on the computer speaker for sidetone.  F2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CW mode will toggle on and off a continuous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CW memory buffers are also provided and are explain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CQ-VHF and return to DOS, press F10 while in th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You will be asked to confirm your entr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opped out of the program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s ISAM files which are constantly updated. 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 lost data when your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your Grid/State (Rov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ver stations need the ability to change their grid or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move.  This is done by pressing ALT+F2 from th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You may now enter the new grid square or sta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board can be set to show only the score from this new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ll totals for all gr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backup logs kept by CQ-V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a text file called filename.DT5 and is kep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ther data files used by CQ-V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is a optional hard copy printout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DT5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is a copy of the filename.DT5 file optionally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ntained after each log entry on the A: floppy driv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s called filename.DT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.DT5 file is a text file kept for backup purpos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base used by CQ-VHF becomes corrupt, it can be rebui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in filename.DT5 must follow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1 - 4      Grid opera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5         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6 - 7      State opera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8          B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9 - 10    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11        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13 - 16    Grid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17 - 28    Call Wo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29 - 36    UTC Date as MM/DD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38 - 42    UTC Time as HH: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44 - 46    Record Code: ADD for new cont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DT for 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L for de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hard copy printout is toggled on &amp; off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L+F3 key. When this function is on the keyword P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top line of the screen and each contact logg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a hard copy printout of the log is recommended in 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problems during the contest. With the printo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ble  to continue with the contest in ca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tops working.  You can also use a text editor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entries from the printout  into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DT5 and recover the data base used by CQ-VHF in c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e all data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F filename.DT6 TO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.DT6 file can be copied and updated on flopp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 then ALT+F4 key from the logging function. After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+F4 key you will be asked to insert a backup disk i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. This disk should be a blank formatted disk.  If you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by mistake then push the letter 'A' to abort,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&lt;&lt;ENTER&gt;&gt; and the filename.DT6 file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and you will be returned the to logging function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DSK will also appear on the top line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ntacts logged will also be written 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sk error occurs while copying the log file to th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informed of the disk error and allowed to ret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sk or abort the process. If an error occurs wri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 while logging contacts the error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will be aborted. The program may the be re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REMOVE THE FLOPPY FROM THE DRIVE WHILE THE KEYWORD DS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ckups of the filename.DT6 file can be kept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F4 when the DSK keyword is displayed to close the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changing the disk, and pushing the ALT+F4 key again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to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to multiple floppies is recommended in 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problems. The backup log can be used to reconstru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 after a computer crash or it can be pr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contesting  after a comput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 CW Memory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offers the user ten definable CW memory buffers. 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ffer, press ALT+F5 from the logging function.  You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 to 120 characters of text to send. 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your text your are asked to supply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ffer.  This description can be up to six characters in leng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en asked to indicated which function key to sto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under.  The description you supplied will be visi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y time you press and hold the CT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CW memory buffer all you need to do is press and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L key and then press the function key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you want to send.  If you want to stop the transmi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SC&gt;&gt;.  F1 will toggle on and off the speaker side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previously entered buffers by pressing F2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W memory buffer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keywords that can be used in the CW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.  These keywords are replaced at runtime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1   you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2   your current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3   the call you are currently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4   the grid you are currently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allows you to "shell to DOS" to perform DOS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function is obtained by pressing ALT+F10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 taken to DOS.  You return to CQ-VHF by typing "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ENTER&gt;&gt;.  You will then instantly pop back into CQ-V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O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VER program allows the user to recreate the contes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file filename.DT5 or filename.DT6. Thi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fter a computer problem that corrupted your oth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You could also restore from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DT5 or filename.DT6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DT5 is a text file (see the section on Backup Lo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) that you can  edit or create, enabling you to ent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revious contest,  from a printed backup or a hand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and then use the RECOVER  program to create the oth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CQ-V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COV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e RECOVER program change in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CQ-VHF programs and the filename.DT5 or filename.DT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VER  &lt;&lt;ENTER&gt;&gt;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equest that you &lt;&lt;Press any key to begin&gt;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push a key the program will initialize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make two passes on the data to create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files. At the end of the second pass you ar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Press any key  to end&gt;&gt;. The CQ-VHF data bas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VER program also allows an additional featur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  to exchange logs with other users of CQ-VHF, simply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ilename.DT5 file. They can then use RECOVER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M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MIT program creates both hardcopy and disk file lo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ssion to the contest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UBM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irectory where the CQ-VHF programs and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ant to create the submission log for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IT &lt;&lt;ENTER&gt;&gt;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rogram is started you must supply several pie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all used by your contes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FROM GR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grid you operated from during the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earest city or landmark to your cont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contest you operated in for this log. (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992 ARRL VHF QSO Par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the contes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the conte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ategory you are entering (ex. Single Oper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OP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perated a multiop station, enter the calls for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.  Leave this area blank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time while you are entering the above information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F2 key to save the information to a disk file.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key will retrieve this information.  Use this featur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have to enter this information once even though you ma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MIT program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ast piece of information you ar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 that the Data is ok. Push &lt;&lt;ENTER&gt;&gt;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or push 'N' to edi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e asked if you want a printed copy of the log.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 or 'N' to the question. In either case the dis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.LOG &amp; SUMMARY.LOG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rogram begins processing it sorts the log ent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 the grid multipliers. If printer output wa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sks  if the printer is ready and at top of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when the 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sheet should be signed and submitted to the con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tee  in all cases. Even if submitting your log on di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ttest 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to attach you computer to your radio for C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detailed below.  The parts are all readi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adio Shack or hamfests.  Should you desire to purch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d version of the hardware please see the order 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is available in a demo version for those wishing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purchasing.  If you obtained your copy of CQ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HF from a computer bulletin board it is the demo vers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ill give you a feel for how CQ-VHF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version is supplied with a sample contest data bas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ple data enter 060891 for the contest name 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.  Using this data you can see how the variou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s perform.  This sample data is from a Rover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have contact made from several different grid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also create your own blank data base by supply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 name at startup.  We will be allowed to enter only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s and the editing function has been removed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 see how easy CQ-VHF i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VER and SUBMIT programs described in the users guid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d in the dem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CQ-VHF with full features and the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MIT programs is available by completing the order 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the complete and latest version of CQ-VHF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order form below.  Each copy of CQ-VHF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 with a complete, illustrated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_______ copies of CQ-VHF software at $25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_______ CW computer to radio interfaces at $25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$3.00 shipping and handling with ea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___________________________________ Call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/Zip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he completed order form along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Wilbur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ville, SC 29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-VHF Users Guide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