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1992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witch program allows those users that have a Hewlett Packar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a postscript cartridge to switch easily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 mode and postscript mode.  It can also switch to HPPCL mod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witch automatically changes both the mode of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Switch program, place pswitch.exe on the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.ini file.  This will cause Print Switch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star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the printer mode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double click on the Print Switch icon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will automatically switch the printer mod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witch To HPPCL Mode" or "Switch To Postscript Mod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, which you can display by clicking once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witch includes default settings for Adobe and Pa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artridges.  You may change the postscript cart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elect postscript Cartridge" from the system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postscript cartridge, you can select "Oth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nd then type in the appropriate mode switch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e program, which may be run by running p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allows you to switch printer mod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allows you to switch between HPPCL and postscrip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un pswitch.ex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currently works only with Adobe postscrip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Pri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          [November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05       [November 2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change postscript cartridge (Adobe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Other are available; Other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ings needed to switch to and from p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text to DOS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10       [December 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utomatically switches the printer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ext sensitive help, using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20       [December 1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gram not to function if LPT1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used instead of LPT1.  The progra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an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application error if no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lected.  Print Switch will now display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1          [December 1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Reset To Postscript Driver" and "Reset To HPPCL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tex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2          [December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blem switching from HPPC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gram to reset to postscript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even if that configuration option wa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3          [January 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bug that caused configuration box help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4          [January 20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bug that caused PSwitch to work in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5          [January 23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etect off-line printer (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user if off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6          [January 27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switch to HPPCL mode on startup (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box), if the print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10          [January 3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window text to be chang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river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Stephen Lankton who was of great assistanc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work correctly.  Thanks also to Jeffrey Altma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to Pete Olechowski for pointing out a bug (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.  Thanks to Jim Hart for pointing out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PSwitch to work incorrectly with lowercase letters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cluded, both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 registration fee of $15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.00 for 5.25 inch diskette; add $4.00 for 3.5 inch diskett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 for shipping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 size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(with or without the registration fe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101/310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file PRODLIST.TXT for mor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itch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P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