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 Version 2.4  May 1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1, 1992 Al Albanese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associated documentation are the property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not be sold without permission.  They may be freely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ltered and as a unit, via electronic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on diskette or in any other mann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i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oes not guarantee the program to be free from defe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held responsible for loss caused by such. 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nstitutes your acceptance of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Print 2.0+ is not a public domain program and is not fre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s "SHAREWARE."  What this means is that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30 days to determine its suitability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that time you decide to continue using LsrPrint 2.x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Print is an extremely useful program and represents a great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ork.  If you find LsrPrint 2.x useful and enjoyable, you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uture improvements by 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-user license is $15.00.  A diskette (5.25" or 3.5"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a $5.00 handling fee.  Send a check or money order (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)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lb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e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Tar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 Plains, NJ 07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nd multiuser (site) license information ar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srPrint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has been thoroughly tested on an HP LaserJet II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roprinter clone using PC compatible boxes. 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inter may work differently.  Your machine no longer need be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t the BIOS level for this program to fully function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r machine can run a version of DOS 2.0 or great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work. Parallel printers are preferred to serial prin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s may not report printer conditions (paper out, jam)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.  In order to use this program on a printer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the port must have been redirected via the DOS mo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(include in  autoexec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m2:9600,n,8,1,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lpt1:=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using DOS 2.0 or greater. If you are using 3.0 and l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using a serial printer, some machine/printer combina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strange.  I've only read about this, I have never witness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ally should be using DOS 3.2 or DOS 3.3.  I don't know about 4.0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 (or zip file) should contain the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     Size       Date  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     5,259     05-17-92  02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.doc        35,328     05-17-92  02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.exe        36,096     05-17-92  02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.reg         2,486     02-27-92  02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.exe        10,906     08-08-90  0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.exe              534     08-08-90  0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eset.exe            534     08-08-90  0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documentation carefully. This release boast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and changes since the 1.7 release.  LsrPrin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bout 110K of memory (C4 option is the worst case). 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SR conflic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LsrPr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Print is an extremely flexible utility which allows prin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s on virtually any DOS computer.  LsrPrint ha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veloped for the HP Laser family (and compatible) printer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BM Graphics, IBM Proprinter or Epson (and compatible)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e default start-up condi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Tabs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is 5 Character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Printers Default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 i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s 60 (Excludes .5 inch Top and Bottom Mar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fault conditions are equivalent to start-up parameter /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can be modified via the customization option (/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parameter lin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yntax of LsrPri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&lt;filename.ext or ? or /S&gt; 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represents a valid DOS file name and extension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either left blank, invalid, or is the '?'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end after displaying a brief help message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string is replaced with "/S", LsrPrint will begin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's default start-up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'*' wild-card is supported by this version of LsrPrint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eeting the wild-card condition will be printed or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to cancel (terminate) Lsr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Print will always display the options in effect. 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match the parameters, except when customized init/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being used.  The 'CU' symbol will appear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n effect if custom init/reset strings ar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Print makes repeated attempts to "talk" to your printer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for approx. 40 seconds before giving up and asking you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continue.  The long delay is necessary, especially on a 25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MHz 386 using a laser printer waiting for a page eject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(/027E).  If your printer is not available at start-up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Print patiently waits, your machine is not 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LsrPrint in a ".bat" file, or are executing Lsr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 parent program (for you programmers out there), Lsr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os Errorlevel to either a 0 for successful completi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for unsuccessful.  An example of a ".bat" file utilizing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 1  LsrPrint *.txt /# &gt; linecnt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 2  if not errorlevel 9 redirect linecnts.d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of LsrPrint Contro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direct the screen output of LsrPrint via the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symbol (&gt;).  This is especially handy when using the /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Lsrprint *.dat /# &gt; outpu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LsrPrint to create a dataset output.lst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, line and page counts for all files with the "dat"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efault drive and directory.  An unfortunate sid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 I've chosen to send to the screen (and DOS'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terminal output functions) is that the redirected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illed with Backspaces (ASCII 8) and overwritten data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programs, such as V.Buerg's List.com and my own View.ex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"junk".  The program redirect.exe will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junk from the file.  You must use this program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data set.  This program will now strip backspac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SCII text file, not only files created by Lsr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lease 2.0 of LsrPrint.exe, Redirect.exe has been enhan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xpand datasets.  In order to set a Tab Expansion width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x" subparameter has been added.  Redirect will default to /T4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ameter is given at start-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 output.lst /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"clean" the file output.lst as well and expand any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ile by 8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tra bonus feature I've included two additional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eset.exe and Chuck.exe.  Chuck.exe is for the extremely lazy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it will force the printer (PRN: device only) to issu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d.  This will work on just about any printer</w:t>
        <w:tab/>
        <w:t xml:space="preserve">in the universe 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is send an ASCII 10 (Carriage Return) and an ASCII 12 (Form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LsReset.exe will issue a reset for an HP LJ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(/027E). This will reset the printer and clear 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inted data.  This program also also works with the printer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N: (usually LPT1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 line option may start with any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: '\' or '/' or '-'.  Each option must be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nd System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xx - Expand Tabs by xx columns.  Will replace each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SCII Tab character by XX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xx - Set Line Width to xx.  Be careful when setting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value greater than the default value. Ignored by C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xx - Set Page Length to xx.  Be careful when setting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value greater than the default value. 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may occur.  Setting this parameter to a valu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default value is safe.  Include two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Ignored by C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xx - Set the Left Margin to xx characters.  Ignored by C#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S,T,W] - End of line treatment.  This parameter determin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with physical text line lengths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printable) line length.  In version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, the line was automatically split and wrapp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as longer that the printable line length. 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choice.  The sub-parameters are 'S' for split, 'T'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 and 'W' for Word Wrap.  Yes this version (&gt;1.7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basic word wrapping.  It will continually wra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n input file physical carriage return will f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output line.  The best method of see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implemented word wrap is to tr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LsrPrint.doc /EW /W60 /otest.dat /H /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oduce a file named test.dat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Lsrprint.  Compare test.dat to LsrPrint.do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effect of word wrap.  It does hav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.  The default used by the current LsrPrint is /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the /CN mode (/EW is the default in tha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[APES] - For all you poor mainframe users, this will stri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print downloaded ASCII Mainframe FBA (or V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sets.  The dataset must be a "real" print file (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n Col. 1) for this parameter to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" option (/FBA) allows LsrPrint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carriage control information and set the /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(with M10) as the default.  The "P"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ranslate Top of Page (1 in column 1), al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column 1 will be stripped.  The "S"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 conversion; it simply strips out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don't have to wait most of a lifetime for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just download it and go from there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ownloaded files must have been translated from EBC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CII and have had carriage return and line fe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at the end of each logical record.  Most 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programs, and their download facilities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/FI[A,P,S] - For all you poor mainframe users that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a Laser Printer, this option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in IC mode.  All other sub-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dentical to the FBx series.</w:t>
        <w:tab/>
        <w:t xml:space="preserve"> You may als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Init/Reset strings via the /Z option (see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  - Send to Port x.  If you need to access printers on 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standard LPT1, this is how you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a printer on LPT2, use /P2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rinter the D option may be a bette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#   - Count the number of lines and pages without send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the printer.  If you want to know how man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nes a document contains, this is how you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- Use DOS services to output to (PRN:) device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all serial output devices (as well a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devices).  Output print text i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: device using DOS services (int 21, func 40, Fhandle 4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tection is not as good as the normal metho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acility has been added to increase flexib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will be slightly slower on slow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&lt;20Mgz 386 ) than the default (int 17 func 0)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 option is ignored when this option is se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which are not PC compatible at the BIO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is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- Will send print output to a file.  Format is /Oprin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rint.out is the file you wish to send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Lsrprint will either create the fil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 or write over an existing file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are if the output file exists, it will wipe it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erase read only, system or hidde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well as any subdirectory nam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- Do not include the top filename and page header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is will increase the number of printabl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by 2.  Ignored by modes /CN and /C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  - With release 2.21, LsrPrint strips out most all ASCII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characters (anything less than #32, except #9 and #12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ese characters to remain in th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use the /J parameter.  Beware of the Multi Column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leave the ASCII junk in the print out.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iltering steps are taken by LsrPrint to handl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- Submit job to print.com print spooler.  This option rel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rint.com being resident prior to execution.  If prin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is not resident, LsrPrint will abend.  In order to sub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b to print.com, a file must first be created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all the printer special strings and the printable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called "Lsrprint.swp".  This file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each time LsrPrint is invoked with the /Q option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revious version of the file existed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 LsrPrint will submit the job to th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prior to terminating.  LsrPrint can not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Lsrprint.swp file after print.com has printed it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will most likely not be executing (This is not UN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S/2, but simple little DOS).  Avoid quick succe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cations of Lsrprint.exe while using the /Q op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.swp file can easily be unintention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-  Customize LsrPrint.  Will install desired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LsrPrint program.  Allows the instal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initialization and reset strings for any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LsrPrint will effectively work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The use of the DOS environment variabl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necessary.  A detailed discussion of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later in the documentation.  This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, use "/S" instead of a file name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(i.e. LsrPrint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/X   - Create test output based on either current defau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verridden parameters.  LsrPrint will produce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hich is based on the chosen syste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xecution time.  The output print data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ne the /W and /L parameters especially for the /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C and /I2 modes.  The Laser Jet II modes (N[l,p],C[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,n,2,3,4]) should not need to be tu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/Z   - This parameter will force the use of an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initialization and reset string.  Ever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/IN, has a default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to it (either HP or IBM/Epson specifi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override any the default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tart strings, even for multi-column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w possible to use the /I2 paramet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for which you know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otal Line Width (the /W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otal Page Length (the /L parameter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printer initialization and reset string (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srPrint Customization: 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When using this parameter, it should b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given.  For example, to us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file test.dat in 2 column mode on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a maximum line width of 145 and a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4 the following string could be g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text.dat /i2 /w145 /l64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will calculate the size of each t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printer characteristics given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init/reset string has been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will terminated un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II (and compatibles)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/B   - Set LaserJet III and IIISi printers with duplex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nstalled to duplex mode.  Duplex mode will be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the printing of the job.  This option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ave the printer in duplex mode after comple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ave our resources, use less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P  - Set LaserJet II to Portrait Mode and us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font.  LsrPrint parameters are automatic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/T8 /W80 /M5 and /L60.  This is the default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(which may of course be changed via 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L  - Set LaserJet II to Landscape Mode and us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font.  LsrPrint parameters are automatical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/T8 /W110 /M0  and /L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P  - Set LaserJet II to Portrait Mode and use the Line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LsrPrint parameters are automatically set to /T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33 /M8 and /L8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  - Set LaserJet II to Landscape mode and use the Line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 LsrPrint parameters are automatically set to /T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86 /M0 and /L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  - Set LaserJet II to Portrait mode, use the Line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and print text in 2 columns of 60 width by 88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ordWrap (/EW).  The M, W, L and H options ar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y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2  - Set LaserJet II to Landscape mode and print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olumns of 81 width by 66 lines. The M, W, L and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ignored by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3  - Set LaserJet II to Landscape mode and print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olumns of 52 width by 66 lines.  The M, W, L and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ignored by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4  - Set LaserJet II to Landscape mode and print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lumns of 38 width by 66 lines with WordWrap.  The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, L and H options are ignored by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C  - Set IBM/Epson printer to Compressed Mode.  Lsr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automatically set to /T8 /W136 /M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60.  The init string used here is compatible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(/015 init, /018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2  - Set IBM/Epson printer to Compressed Mode mode, pr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 column format.  This mode is similar to the /C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meant for a IBM or Epson Dot 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The default init/reset strings used her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the /IC mode, but can be overridden via the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use any custom init/reset strings. 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wo column support on any printer tha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/reset strings (just about every printer made). 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W parameters default to /L60 and /W60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overridden.  The proper method of overr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for this setting i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etermine the maximum /L and /W parameter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.</w:t>
        <w:tab/>
        <w:t xml:space="preserve">(Use the /X option to test your set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ter these parameters after the /I2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line.  LsrPrint will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frame size to support multi colum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and /W settings.  LsrPrint will display (@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) the logical /L and /W setting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(or page)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dataset named mydata.prn using /i2 mod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that has a maximum line width of 188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age length of 66 lines using the IBM/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it/reset strings of /015 and /018 in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/I2 mode enter the following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mydata.prn /i2 /w145 /l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will display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 V2.3 - Copyright 1990 Al Alb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In Effect: I2,T8,P1,M0,W66,L66,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File: MYDATA.PRN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LsrPrint displays that it will b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lumns of 66X66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N  - LsrPrint just sends the print file to the printer us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/reset strings.  The parameter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/T8 /W80 /M0 and /L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tart-up LsrPrint option is /NP.  This may be chang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S customization facil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W,L and P options with great care.  LsrPrint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and L options accurately for the LaserJet options.  Overrid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eater than default widths may produce curious and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 The P parameter is for those situations where eith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1 printer is</w:t>
        <w:tab/>
        <w:t xml:space="preserve">available or the printer is connected and redir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different</w:t>
        <w:tab/>
        <w:t xml:space="preserve">port.  If the port is not valid or accessi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rPrint, the program</w:t>
        <w:tab/>
        <w:t xml:space="preserve">will reset the port to 1.  If port number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ccessible, LsrPrint will ab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ways place the Ix, Nx  or Cx options prior to any specif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verrides.  Always place the /Z option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# option will produce no paper, it simply tallies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and page counts of the text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ll invalid line command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printer is reset to native default state at program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hen using the /IN parameter.  This parame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tive printer state.  Obviously if you hav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initialization and reset strings, you get whatever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o Cancel print for a file, press the escape key while Lsr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counting pages.  Jobs LsrPrint says are complete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nceled by LsrPrint, you'll have to shut of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header displays the File Name, File Last Updated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ge Number.  When using the /H option (to eliminate the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wo(2) more printable lines are availab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L" options include two lines for the header (i.e. /L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eans 2 lines of header plus 58 lines of text).  The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ignored by modes CN, C2, C3 and 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f you are using a serial printer (or some older print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) the /D option may prove to be the most 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f you are using the FBA option, please remember that the m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 option will allow is 60 lines per page.  If your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contains more that 60 lines per page, the page break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em proper.  EBCDIC files must have been preconverted to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records must be carriage return and line feed de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TTENTION - C4 mode may not work properly on some HP LJ em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the AT&amp;T 593 LJ Emulation).  Some printers have great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high density print this option can produce.  It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ird" printer errors, but LsrPrint indicates successful comple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YOUR printer NOT LsrPrint that is having a problem.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's do not have this problem, just some emulations.  All othe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erfectly on the printers I have been able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LsrPrint limits the physical line length to 254 bytes.  Lin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54 will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LsrPrint strips out all ASCII junk prior to printing.  ASCII ju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fined to be any character with an ordinal value less than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ace).  The Form Feed Character (#12) and the Tab Character (#9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by LsrPrint.  The /J option will allow the printing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file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of Lsr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Print (via the /S start-up Option) allows the custom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parameters (akin to the Environment variable usage in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1.4).  Additionally custom printer initialization an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may also be included.  To modify LsrPrint enter "LsrPrint /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srPrint.exe directory.  The install program will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LsrPrint.exe to install new parameters (a proces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cloning").  LsrPrint will display the following curre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urrent start-up parameters (i.e. /C2 /T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customized Init/Reset strings are in use 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customized Init String (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customized Reset String (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"Start Parms :". Enter the default start parame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for LsrPrint. For example,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J II, you may prefer as a default 2 column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set to 4. To make this your default enter "/c2 /t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will use these as your default paramete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verride any of these parameters by us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 at execu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Use Custom Init/Reset Strings? [Y/N]:" .  Enter a 'Y'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use a special printer start-up str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LsrPrint to use this string at printer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tended primarily for users of printer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directly supported. (LaserJets, Pro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you answered yes to question 2, then the next pro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"Init String :".  Enter your custom printer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Please read and understand your print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powerful feature.  Data is enter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vention.  All ASCII codes (such as escape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d with a '/' and be of the format '/nnn' where 'nn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 the ASCII code.  For example to program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use the ASCII sequence '/027'.  The ASCII cod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actly three (3) digits long.  To program many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o go into compressed mode enter '/015' (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C option). Normal string parameters are simply append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SCII codes. You may mix many parameters in this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manual should have examples of the cod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's special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LJ II /NP equivalent : "/027E/027&amp;l0o6d66P/027(10U/027(s10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elect Elite size (12 CPI) on an IBM Proprinter : "/027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t the /W and /L options for the init string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 You are in control of what prints and how it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Reset String: ".  If you've set it (via #3),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it back when your done.  HP example is "/027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example is "/01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"Install Parameters? [Y/N] : " . If you wa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Print to use whatever parameters you have entered, type a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 If you mess up, just rerun "LsrPrint /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run LsrPrint the options you have entered and sav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stalled.  Any options you wish to override during execu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via the command line switches.  Assume you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ustom init/reset string and have special start-up /L and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hopefully to match your init/reset strings). 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un only to use the /C2 option.  Just enter /C2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(following the file name) and the C2 defaults will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written mostly in Turbo Pascal 5.5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itialization and reset string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/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 Set: /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 Reset: /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(Where /027 equals the ASCII Escape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:  /02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: /027&amp;l0o6d66P/027(10U/027(s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: /027&amp;l1o6d51P/027(10U/027(s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: /027(10U/027(s16.6H/027&amp;l0o8d8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: /027(10U/027(s16.6H/027&amp;l1o8d6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: /027(10U/027&amp;l0O/027s17H/027&amp;l5.14C/027&amp;l6E/027&amp;l92F/027(s-3B/027&amp;a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#: /027(10U/027&amp;l1O/027s17H/027&amp;l5.14C/027&amp;l6E/027&amp;l71F/027(s-3B/027&amp;a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et (/027E) is always sent prior to the Init string for the H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(An extremely good pract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requests are always entertained.  Special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srPrint is possible.  Please contact Al Albanese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us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04/13/90 Origi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04/17/90 Properly supports the Form Feed (ASCII 12)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forms.  Page counts via /#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SCII 12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04/23/90 Bugfix.  It's amazing what test data doesn't c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.1 ASCII 12 fix had some side effect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operly counting lines.  The header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top of the printed form.  Page e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 at the prope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05/02/90 C2 parameter added.  Changed defaults to NP from C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Expansion to 8.  This seems to be the p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(I prefer /C2 /T4 as my default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some default /W parameters.  Changed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05/10/90 C2 display changed to "Page" type display (looks gr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 defaults for W and L changed to W80 and L66.  M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C2 mode.  Changed fundamental method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as transmitted to printer  (Rom Bios Int 17).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on is improved when writing to a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r PC is sort of IBM-PC compatibl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fine.  This program was tested on olde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not known for their compatibility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serial port via a print director.  Added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options (See Text f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05/15/90 C2 option did not work properly on HP P and D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incorrect init string.  Modified in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bove) to set top margin prior to setting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C2 now works properly across HP la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compatibles).  Improved code around the j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lation function (Escape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 05/21/90 Added D (Dos Services) option.  Improved cod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tection.  LsrPrint waited a little too pat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printer (sometimes forever).  Corrected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string (IBM US was not being set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).  This release was sent only as a Beta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 05/29/90 General release.  Time String on header n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filled (i.e. 12:01:30 instead of 12:1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screen is now done through DOS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video memory.  LsrPrint now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ll weird iron, in multitaske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ows redirection of the normal screen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(via DOS &gt; redirector).  Added O option (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put to a file) and redirec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c 06/21/90 This is a test version distributed to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mily" only.  It contains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L Treatment : the /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frame Print file conversion : the /FB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main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07/02/90 Introduced modes: /CN, C3, C4.  Strengthen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.  LsrPrint now displays the options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each run (or during help message)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eset and Chuck.  Altered Redirect to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s from any file as well as tab exp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08/08/90 Substantially increased Dot matrix and custom ini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string support.  Added modes /FB[P,S],  /FI[A,P,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2 and /X.  Added /Z parameter.  Converted all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oriented methodology[finally!!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1 10/01/90 Bug is a common routine library caused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ion routine not to recognize singl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file names (such as c.dat).  Limited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2 10/21/90 Multiple Parallel ports were not being addres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y are. Limited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5/28/91 After a long rest from development work on the Lsr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, another release.  Program now filters ou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junk.  Added the J parameter for the time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junk to print.  Added the Q parameter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.com,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1  6/18/91 The W parameter could not be set greater than 178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set to a maximum of 254.  Usefull for /I2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 2/27/92 Compiler upgrade required some subtle softwar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5/17/92 Added /B parameter for Duplex printer on appropriat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e file name can now be a relatively lo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ame (i.e. network name) and not be truncated. 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page number information may truncate on really lon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comments about the LsrPrint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bug reports (not possible I say)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lb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e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Tar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 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Jersey 07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(201)-560-6720 (9-5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one of many quality products that Albane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o it's clients.  Albanese Software is an extremel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which specializes in general small business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ment for Clipper Database, Turbo Pascal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developed software orders in Clipper (DBASE), Pascal or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ly welcomed.  Please contact Al Albanese to discuss any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