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RINT, the laser printer program.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accept an ordinary ASCII text file including tabs a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and format it for printing on a postscript laser printer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rectives allowing the text to be manipulated, compressed and re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.  This program was written with networks in mind and contains a three 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parsing scheme that allows network defaults, user defaul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user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INT is distributed as a Copyrighted Shareware program!  I will sp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long text trying to make you feel guilty other than to sa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ous program and support will be offered to those who register. 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INT [filename] [-F &lt;font number&gt;] [-P &lt;point size &gt;] [-T &lt;tab spac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C [&lt;ratio&gt;]] [-D &lt;destination&gt;] [-U &lt;user 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2] [-B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LPRINT is typed, you are provided with a brief set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par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four sources of directives to LPRINT.  The first i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LPRINT.CFG which resides in the same directory LPRINT.EXE resi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rename LPRINT.EXE, the .CFG file will also need to be renamed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optional and contains a single line of text in exactly the sam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mand line.  The second is optional LPRINTF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directs the postscript output only.  It is useful if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ault you wish to change is the destination device.  It is the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of the -D directive without the -D in front.  The third is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variable LPRINTC.  This specifies the full path to a fil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INT.CFG file earlier (For simplicity sake I recommend the same na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INTF and LPRINTC will never need to co-exist.  LPRINTF is mainly a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earlier versions of LPRINT.  The final source of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mmand line itself.  The sources are listed in the ord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d and if the same directive is specified more than once, the lat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somewhat elaborate directive parsing is to allow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into a network without adversely affecting a dedicated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etwork situation, the LPRINT program will reside on a networke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directory, the file LPRINT.CFG can contain the network-wid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user name and printer port.  Each user then could have their ow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fault preferences such as page banners specified with the LPRIN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INTC environment variables.  Also, should the user have reassigne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, this would be the place to override the network defaults. 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able to override or add directives at the command line that ar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file printed.  In the case of a non-networked printer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defaults in the LPRINT.CFG file where LPRIN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ectiv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name is an unambiguous filename (no wildcards) specifying the fi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.  While not required, it is highly recommended that this be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.  Not doing so can sometimes result in some parsing ambigu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rective data if the file name begins with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2 This directive will print two rotated and reduced pages of text on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age of paper.  For program listings and the like, this is an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dible paper saver while keeping the text very readable.  This dir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reversible and therefore not recommended for a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B This directive will print a banner at the top of each page of text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ner will consist of the file name and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 This directive will compress the text horizontally only.  This is primari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ful for assembly language listings whose output habitually exceeds 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in length.  This directive is optionally followed by a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1 to 100 representing the compression size in percent.  1%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duce the text to 1% of its horizontal size while 100% would prin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ull size.  If no number is specified, a default of 50%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D This directive will redirect the output to a specified device or fil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following the -D directive is the file or device to se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script data to.  When specifying a device such as LPT2:, do not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on!  When specifying a filename, specify the full path includ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ame itself.  When a file is specified, any pre-existing file with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is erased without warning.  This directive is the best candidate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default as most networked printers share a common port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The default if not specified is LPT1.  If the -D directive is spec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d, a device must be specif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 This directive specifies the font with which to print the text . 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using postscript names directly which require precise spelling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sensitive, a series of numbers are used instead.  These assign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hown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 Name  normal  Italic  Bold  Bold-Ita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  ======  ======  ====  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vetica    1        2      3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       5        6      7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ier      9       10     11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Courier is the only font that has fixed spacing and theref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one that is real useful for program listings and the like.  Fo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, Courier (font #9) is the default font.  All other fonts are prop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onally spaced.  The default font and size are such that 60 lines of 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will fit on a single page.  If you wish to use a font whos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number you cannot remember, you can specify a ? for the font numb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print all the font options on the screen and query you which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.  If the -F directive is specified, a font number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H This directive will print a header page before printing the file. 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of real use on networked printers.  This header page consists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border (for easy identification), the file name, the user name (see -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) and the directives used for printing the file.  This dir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so a good candidate for a network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P This directive specifies the point size of the printed text.  This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nteger from 1 through 100.  Note that the point size is actuall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ing between lines of text, not the actual text height.  1 point is 1/7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n inch.  The default if not specified is 12 point text.  The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 and size are such that 60 lines of 80 characters will fit on a sin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 If the -P directive is specified, the font siz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 This directive specifies how many spaces are between tabs.  This can b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er from 1 through 20.  The default if not specified is 8 space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-P directive is specified, the tab spacing numb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 This directive specifies the name of the environment variable that spec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s the users name.  This is only of use if the header (-H) directiv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.  For example Netware uses the environment variable LOGIN to spec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s name.  For this application, the directive would be -U LOGI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PRINT will then query the LOGIN environment variable to get the users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ader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RINT is a copyrighted Shareware program.  You are entitled to use the pro-</w:t>
      </w:r>
    </w:p>
    <w:p>
      <w:pPr>
        <w:pStyle w:val="PreformattedText"/>
        <w:bidi w:val="0"/>
        <w:jc w:val="left"/>
        <w:rPr/>
      </w:pPr>
      <w:r>
        <w:rPr/>
        <w:t xml:space="preserve">gram for a period of 21 days for evaluation purposes.  If you still use it </w:t>
      </w:r>
    </w:p>
    <w:p>
      <w:pPr>
        <w:pStyle w:val="PreformattedText"/>
        <w:bidi w:val="0"/>
        <w:jc w:val="left"/>
        <w:rPr/>
      </w:pPr>
      <w:r>
        <w:rPr/>
        <w:t xml:space="preserve">after that time, you are required to submit a $15.00 registration fee to the </w:t>
      </w:r>
    </w:p>
    <w:p>
      <w:pPr>
        <w:pStyle w:val="PreformattedText"/>
        <w:bidi w:val="0"/>
        <w:jc w:val="left"/>
        <w:rPr/>
      </w:pPr>
      <w:r>
        <w:rPr/>
        <w:t xml:space="preserve">address below.  After payment is received, you will be sent the latest version </w:t>
      </w:r>
    </w:p>
    <w:p>
      <w:pPr>
        <w:pStyle w:val="PreformattedText"/>
        <w:bidi w:val="0"/>
        <w:jc w:val="left"/>
        <w:rPr/>
      </w:pPr>
      <w:r>
        <w:rPr/>
        <w:t xml:space="preserve">of LPRINT without the annoying registration message.  For an extra $5.00, you </w:t>
      </w:r>
    </w:p>
    <w:p>
      <w:pPr>
        <w:pStyle w:val="PreformattedText"/>
        <w:bidi w:val="0"/>
        <w:jc w:val="left"/>
        <w:rPr/>
      </w:pPr>
      <w:r>
        <w:rPr/>
        <w:t xml:space="preserve">will also be sent the next major revision of the program.  If there is a </w:t>
      </w:r>
    </w:p>
    <w:p>
      <w:pPr>
        <w:pStyle w:val="PreformattedText"/>
        <w:bidi w:val="0"/>
        <w:jc w:val="left"/>
        <w:rPr/>
      </w:pPr>
      <w:r>
        <w:rPr/>
        <w:t xml:space="preserve">special feature you feel would make the program more useful, please include </w:t>
      </w:r>
    </w:p>
    <w:p>
      <w:pPr>
        <w:pStyle w:val="PreformattedText"/>
        <w:bidi w:val="0"/>
        <w:jc w:val="left"/>
        <w:rPr/>
      </w:pPr>
      <w:r>
        <w:rPr/>
        <w:t>suggestions with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RINT is also available under a network licensing agreement.  Payment is </w:t>
      </w:r>
    </w:p>
    <w:p>
      <w:pPr>
        <w:pStyle w:val="PreformattedText"/>
        <w:bidi w:val="0"/>
        <w:jc w:val="left"/>
        <w:rPr/>
      </w:pPr>
      <w:r>
        <w:rPr/>
        <w:t xml:space="preserve">$15.00 for the first user, $10.00 for the next five users, and $5.00 per user </w:t>
      </w:r>
    </w:p>
    <w:p>
      <w:pPr>
        <w:pStyle w:val="PreformattedText"/>
        <w:bidi w:val="0"/>
        <w:jc w:val="left"/>
        <w:rPr/>
      </w:pPr>
      <w:r>
        <w:rPr/>
        <w:t xml:space="preserve">thereafter up to a maximum of $150 per network.  Each network has its own $150 </w:t>
      </w:r>
    </w:p>
    <w:p>
      <w:pPr>
        <w:pStyle w:val="PreformattedText"/>
        <w:bidi w:val="0"/>
        <w:jc w:val="left"/>
        <w:rPr/>
      </w:pPr>
      <w:r>
        <w:rPr/>
        <w:t xml:space="preserve">limit.  Upgrades are available for $15.00.  Network users wishing to use the </w:t>
      </w:r>
    </w:p>
    <w:p>
      <w:pPr>
        <w:pStyle w:val="PreformattedText"/>
        <w:bidi w:val="0"/>
        <w:jc w:val="left"/>
        <w:rPr/>
      </w:pPr>
      <w:r>
        <w:rPr/>
        <w:t>program at home are encouraged to get a separa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in mind that by using the two-page-per-page feature, this program will </w:t>
      </w:r>
    </w:p>
    <w:p>
      <w:pPr>
        <w:pStyle w:val="PreformattedText"/>
        <w:bidi w:val="0"/>
        <w:jc w:val="left"/>
        <w:rPr/>
      </w:pPr>
      <w:r>
        <w:rPr/>
        <w:t xml:space="preserve">pay for itself after the first 300 sheets printed for a single user, and 3000 </w:t>
      </w:r>
    </w:p>
    <w:p>
      <w:pPr>
        <w:pStyle w:val="PreformattedText"/>
        <w:bidi w:val="0"/>
        <w:jc w:val="left"/>
        <w:rPr/>
      </w:pPr>
      <w:r>
        <w:rPr/>
        <w:t xml:space="preserve">sheets printed on a network.  File headers and page banners should further </w:t>
      </w:r>
    </w:p>
    <w:p>
      <w:pPr>
        <w:pStyle w:val="PreformattedText"/>
        <w:bidi w:val="0"/>
        <w:jc w:val="left"/>
        <w:rPr/>
      </w:pPr>
      <w:r>
        <w:rPr/>
        <w:t>reduce lost papers in network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methods of getting questions answered or submitting suggestions, </w:t>
      </w:r>
    </w:p>
    <w:p>
      <w:pPr>
        <w:pStyle w:val="PreformattedText"/>
        <w:bidi w:val="0"/>
        <w:jc w:val="left"/>
        <w:rPr/>
      </w:pPr>
      <w:r>
        <w:rPr/>
        <w:t xml:space="preserve">unfortunately neither are immediate.  They are mail and GEnie.  The mailing </w:t>
      </w:r>
    </w:p>
    <w:p>
      <w:pPr>
        <w:pStyle w:val="PreformattedText"/>
        <w:bidi w:val="0"/>
        <w:jc w:val="left"/>
        <w:rPr/>
      </w:pPr>
      <w:r>
        <w:rPr/>
        <w:t>address is shown below.  The GEnie mail name is W.B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and all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I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14 East Idaho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rora, CO  80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first license of LPRINT at $15.00     $ 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through 6th licenses at $10.00 each     $ 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th through 19th licenses at $5.00 each     $ 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Network licenses at $150 each   $ 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update at $5.00     $ 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update at $15.00     $ 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ENCLOSED   $ 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-you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and all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I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14 East Idaho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rora, CO  80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