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ugust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JLAND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1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for use by Individual and Company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hareware Distributors, Disk Vendors, Computer Clubs, User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 Systems (BBS's), and other groups,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LJLAND, register it.  If you distribute it to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agues, and BBS's, please distribute the unregister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and keep all the files together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evaluation version of LJLAND is provided at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urposes only.  This shareware version of LJL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featu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hereby grants you a limited license to use this packag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documentation) for evaluation purposes only, an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 exceed 30 days.  If you intend to use this packag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evaluation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axWare under the terms of this license.  Use of this packag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eriod without registering is a violation of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all not use, copy, rent, lease, sell, modify, decompile,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ble, otherwise reverse engineer, or transfer this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rovided in this agreement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Ware grants you license to freely copy and distribute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LJLAND with the following condition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JLAND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to obtain a complete sharewar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charge a distribution fee for the packag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RINTED documentation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, using any means, without the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xWare.  In other words, the documentation files on the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may not distribute outdated versions of the pack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permission from TaxWare.  If the version you have is ov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f its parts,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erminates the license to use and/or distribut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{$$DIST$$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