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LAND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LJLAND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LJLAND package using the order form.  LJLAND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LAND licenses are granted on a per-user basis.  US $29.9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additional computers where LJLAND will be run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.  See the order form or contact TaxWare for current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LJLAND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LJL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LJ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LJLAND     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