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Jet III Batch Fon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atch files that copy command sequences fro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printer.  User will want to reset path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o directory he stores command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        Batch File          Binary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printer to         RESETLP.BAT         LIII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er up stat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32 characters    LINEPRN.BAT         LIII.F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J. Clynch,  Monterey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