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LASENV.EXE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tility written for the HP LaserJet II, III, and Desk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the LaserJet , to be able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s. It allows you to put in and change your return address, an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fonts of the LaserJet III. It has also been used on the DeskJet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22706R Times font cartridge. It will work on LaserJet II and cl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prints in courier. If you try to select another font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way ov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users need to use the /DJ switch   ie:  LASENV /D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llows you to store up to 500 names that can be p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box. Page up and Page down will take you through the lis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name just type a new name over it or blank out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6 key will bring up the listbox of all the addresses you hav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inting or editing. Be sure that if you run the program from a flop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, the arrow keys move you up and down the 4 fields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hanges you have made,only the ENTER key does that. The ESCap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int, you will be prompted, if you have not done so, to p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 in the envelope feed slot of the printer . As you leave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is reset so you won't be left in landscape mode. Some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 press the FormFeed or On Line button to make the envelope f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Oki and Epson laser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tested under Windows 3.0 and Novell Net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If you wish to run on a network, put LASENV.EXE in the pa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users run it from their home 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. You are invited to try it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of value to you, you are asked to pay for it. For a sing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will get you registered and get you the latest version.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ed features will only be accepted from registered users. Comp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ite licenses are very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uture enhancement being kicked around now is to incorperate a dia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, making it in effect a "Rolodex". Input from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esire for this. It is not my intention however,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become a "Does it All" that takes up 10 megs of disk 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of memory. KIS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can be gotten by pressing the F8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 LaserJet III printer .          LAS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 LaserJet II or clone.           LASENV /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 DeskJet.                        LASENV /D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5/91 Name Selection list now is sorted. PgUp-PgDn work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7/91 Modifications to let program run on a LaserJet II. Add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II will set output to courier, and hopefully will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ra page eject in the original program when ran on a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e: LASENV /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7/91 Problem reported that the IIIp needs to have the envelope "Ki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 with the Online key. No solutio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9/91 Repaired some minor edi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/22/92 You can now force a font (If you have it) by adding the font name o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mand line ie :   LASENV  /DJ  /TIMES     or LASENV /HE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fault for the for the /II or /DJ switch is couri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a Times cartridge , then add the Time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92 Added envelope size feature. F3 sel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Al Mashburn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7406 27th S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Plaza West - S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Tacoma  WA    984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