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39C.DOC - Documentation for ANSI C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39 Label Printer 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HP compatible laser prin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ery #5260 Laser Print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39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Robert J.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this program or documentation. The author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in any event for incidental or consequential da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, or arising out of, the furnishing, perform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39C enables HP compatible laser printers to print CODE 3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odes on Avery #5260 Laser Printer Labels. The labels measure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H x 2-5/8" W and are 3 labels across by 10 down (30 label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3 of 9 labels allow letters, numbers, and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-.$/+% and (space) to be printed. CODE 3 of 9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used for in-house inventory labels, timecard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I.D. badges, equipment marking &amp; tracking, fil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D. labe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35 character description is printed above the ba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uman readable code is printed below the bar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ype LAS39C and press &lt;Enter&gt;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Enter an optional description (35 characters maximum)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the barcode and pres &lt;Enter&gt;. Letters,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haracter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ype (or scan an existing CODE 3 of 9 code) at the Cod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3 characters maximum) and press &lt;Enter&gt;. A-Z, 0-9, -.$/+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(space) are vali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mit of 13 characters is necessary so as no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of the label and still provide some whit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space before and after the barcode. 1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ufficient 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Enter the number of rows of labels to prin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3 labels per row so the minimum number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printed is 3 (1 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LAS39C then sends the appropriate printer control cod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d LAS39C.TMP in the current directory and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more label data (Y/N). The default is "Y"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to accept or any other key plus &lt;Enter&gt;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data entry and close the LAS39C.T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he next prompt is for a printer port to print to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PT1, press &lt;Enter&gt; to accept LPT1 or type any othe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name and press &lt;Enter&gt;. The program will then com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the label data in LAS39C.TMP to the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ant to print immediately, press Ctrl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the program (hold down the Control key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" key). In any case, the LAS39C.TMP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data is intact and can be printed at a later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prompt or can be copied to another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 In DOS, the PRINT or COPY command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LAS39C.TMP file la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&gt; PRINT LAS39C.TM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&gt; COPY LAS39C.TMP LPT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Any time LAS39C is restarted, the existing LAS39C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be overwritten! Rename the existing LAS39C.T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save the same data for printing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Press Ctrl-C at any time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complete documented ANSI C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39C. Executable programs that you develop using LAS39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n be distributed royalty free. Print LAS39C.FR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lso receive a batch mode version of LAS39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source code that reads an ASCII text file of labe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labels unattended and a dBASE source code progra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text file from a dBASE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, dBASE, and dot-matrix versions of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re available as are UPC-A versions. Call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-5247 concerning additional products and custo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distributed freely provid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set (LAS39C.EXE, LAS39C.DOC, LAS39C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 and no fee is charged other than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r duplication fee of $5.0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J.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021,2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