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happening is that WordPerfect is looking at the pag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 job and then sending a commend to the HP IIP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per (Exec, Letter, Legal, COM-10, etc.).  The I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d tells you to load the paper and waits for an ALT-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e all know this is a royal pain in the butt. 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actually modifying the printer definition file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 envelope or other odd sized paper, WP tells my II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etter size paper from the MP tray.  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job itself - envelopes print just fine, what does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IP no longer stops and tells me to load a different pap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now up to me to make sure that an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MP tray before I print - but since the IIP s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e this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you printer definition file is not that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the subdirectory where your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 (For WP 5.1 and the IIP this would be the file WPHP1.A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this file - just in case (type COPY WPHP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P1.OLD).  These instructions assume that you hav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S file (most people do not).  If you are not sure,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se instructions.  If you have modified i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the name of your PRS file for WPHP1.AL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ad the Printer program (type PTR WPHP1.ALL).  If the PT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BAD COMMAND OR FILE NAME) you will need to use the W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t ALT-F8 to goto Global String Variables. Page Down or u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highlight the 'hpiipageleng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it CTRL-ENTER and the following screen will appear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- 2'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7]"&amp;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FORMWIDTH==10200&amp;&amp;FORMLENGTH==13200)          formsize: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(FORMWIDTH==10200&amp;&amp;FORMLENGTH==16800)  formsize: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(FORMWIDTH==8700&amp;&amp;FORMLENGTH==12600)   formsize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(FORMWIDTH==9922&amp;&amp;FORMLENGTH==14032)   formsize: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(FORMWIDTH==4800&amp;&amp;FORMLENGTH==11400)   formsize:=81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(FORMWIDTH==4650&amp;&amp;FORMLENGTH==9000)    formsize: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(FORMWIDTH==5197&amp;&amp;FORMLENGTH==10394)   formsize: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(FORMWIDTH==7653&amp;&amp;FORMLENGTH==10819)   formsize:=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                               formsize:=3 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formsize)                                     ASCII(for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                               "3"         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                                            "a0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WP determines what Job Size code to send to the H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rked 3 lines that I have changed (81 is the code for CO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which I changed to 2 which is the code for Letter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; 3 is the code for Legal sized paper and is used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never an unusual paper siz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and change the 81 and the two 3s all to 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hang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des are detailed in the Technical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HP IIP in the Page Control section und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) Size.  If you use any of the other paper sizes lis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appropriate code to 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t F7 three times and then answer Y to save the file (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it the program just like in 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nally, load WordPerfect, hit SHIFT-F7 and S to select the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hit U for Update.  When finished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T-CONTINUE and paper sizes - you can ignore this.  Hi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back in the editting screen - that's it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hit ALT-CONTINUE to print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made modifications to your PRS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e ALL file then you will need to substitute the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WPHP1.ALL name.  If you are unsure then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 the printer subdirectory make a copy of your P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*.PRS *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ad WordPerfect, hit SHIFT-F7 and S to select the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hit U for Update.  If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PRS file will be lost. Continue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changed your PRS file, answer NO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7 until you are out of WordPerfect and proce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n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ountry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31,1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