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rch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FN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roups who wish to distribute Tax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Public BBS Sysop or Computer User Group Libraria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axWare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eep all files together, and destroy old versions when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For-Profit Disk Vendor, you may go ahead and place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PCX2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ies:  LaserJet Printer Utilities, Fonts, Graphics,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PCX2FNT HP LaserJet Printer PCL Soft Fo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ture Logo Convert Conversion ASP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X2FNT requires DOS version 2 or later, and an HP LaserJet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ranging from 1 to 5 lines, with 4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FNT turns PCX graphics to HP font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FNT v1.1 converts PCX graphics in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fonts.  Signatures, logos, etc.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FNT v1.1 converts PCX graphics in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 soft fonts.  Print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head &amp; logos on any HP LaserJet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FNT v1.1 converts PCX graphics in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 soft fonts.  Conver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, or logos &amp; letterh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&amp; print on LaserJet printer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FNT v1.1 converts PCX graphics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 soft fonts.  Conver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, or logos &amp; letterh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&amp; print on any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ost major application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 PCX2FNT package in a compressed forma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"2FNT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ing PKZIP, use the file name "2FNT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ers locate the most current version of the program.  Tax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istribute this program as a self-extracting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F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his product, Tax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duct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2FN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list any of TaxWare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literature which describes TaxWare's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eware",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indicate ASP membership for produc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r on your BBS, please do so in your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axWare reserves the right to withdraw permission from any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axWare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is a software development company owned and operated by Neil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 and Jennifer W. Taylor.  Neil has been developing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oftware for personal computers since 1980.  TaxWare beg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stomer driven.  And you are our customer.  Our produc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graded based on customer input and feedback.  So ple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questions, comments, or suggestions or require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at the address below.  In addition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thing you print regarding TaxWare software -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PCX2FNT     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                     (phone # will change 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