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PC Doctor 4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PC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t above most others. It was written in C and Assembl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give you to best program possibl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guarantee high-quality shareware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printed manual and two updates with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ctor will run on any system that has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A graphics card or color monitor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 and especially useful when view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can be accessed with the keyboard or a mo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start by pressing the Alt key. You will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when you hold the Alt key down. Pre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 Alt key down to drop one of the menus. Let go o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- and down-cursor keys followed by Enter, or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that appear in a different color. To pull a menu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button down while pointing to your choice.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 drag the mouse until the desired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es pop up when the program needs a response or ha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You'll see a text message and boxes along the bottom.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click on the box with the left mouse button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different col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pulldown you can select System Information.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's been found. The clock speed is only an approxi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from Windows or another environment the clock spe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f, or the program might not know the difference between a 386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memory edit window you'll see a pictur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You can move through memory with the arrow, PageUp and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d End keys. You can also use the mouse and move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edit cursor between the ASCII and Hex windows jus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 and F4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installed device drivers, TSRs, environment, memor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s and their correspond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four more exciting games. Besides the four extra games,</w:t>
      </w:r>
    </w:p>
    <w:p>
      <w:pPr>
        <w:pStyle w:val="PreformattedText"/>
        <w:bidi w:val="0"/>
        <w:jc w:val="left"/>
        <w:rPr/>
      </w:pPr>
      <w:r>
        <w:rPr/>
        <w:t>you get a disk full of jigsaw puzzle pictures. The registration fee</w:t>
      </w:r>
    </w:p>
    <w:p>
      <w:pPr>
        <w:pStyle w:val="PreformattedText"/>
        <w:bidi w:val="0"/>
        <w:jc w:val="left"/>
        <w:rPr/>
      </w:pPr>
      <w:r>
        <w:rPr/>
        <w:t>is $20. 256K of RAM and any monito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Pegmaster, a game of jumping pegs; Concentration, the classic</w:t>
      </w:r>
    </w:p>
    <w:p>
      <w:pPr>
        <w:pStyle w:val="PreformattedText"/>
        <w:bidi w:val="0"/>
        <w:jc w:val="left"/>
        <w:rPr/>
      </w:pPr>
      <w:r>
        <w:rPr/>
        <w:t>game where memories are put to the test; Deduction, a terrific game</w:t>
      </w:r>
    </w:p>
    <w:p>
      <w:pPr>
        <w:pStyle w:val="PreformattedText"/>
        <w:bidi w:val="0"/>
        <w:jc w:val="left"/>
        <w:rPr/>
      </w:pPr>
      <w:r>
        <w:rPr/>
        <w:t>where you have to rely on deductive logic to win; and Fusion, a game</w:t>
      </w:r>
    </w:p>
    <w:p>
      <w:pPr>
        <w:pStyle w:val="PreformattedText"/>
        <w:bidi w:val="0"/>
        <w:jc w:val="left"/>
        <w:rPr/>
      </w:pPr>
      <w:r>
        <w:rPr/>
        <w:t>similar to Tetris but much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>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5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560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15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PC Doctor Pro Order Form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Doctor Pro  $19.95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ofessional 2.0  $20.OO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 Master Genius Edition  $20.OO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Paint Professional  $20.00_____  (1/2) $10.0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Blaster  $15.00_____  (1/2)  $7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s Good  $15.00_____  (1/2)  $7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Shark  $15.00_____  (1/2)  $7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Tool  $24.95_____  (1/2) $12.50_____  Fre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Jigsaw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U.S.A and Canada Orders    $3.00  each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ign orders add     $5.00 each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is version of PC Doctor?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14826 S.W. 140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ami, FL 33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