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r'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HighTest Li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Test Lite (tm) is the property of Intelligen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.  It is made available as a public servi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community of IBM and compatible PC and workstation 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nd conditions apply to your use of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opying.  You may copy this program as often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Copying and files.  You must copy all of the fil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with this disk, except for the file SYSOP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shipped to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Definition, "Kit".  The term "kit" is used herein to mea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files included in the HTLITE.ZIP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tributed to any shareware distributor or BBS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tereste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Sale.  You may not sell any of the files on this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t including any program files (EXE's) excep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Price.  You may charge a maximum of $6.00 for the sal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ngle set of the files in this kit including a di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distribute them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Reverse engineering.  You may not reverse engine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or disassemble any of it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 File changes.  You may not change the contents o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stributed in thi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 Registration.  Users of HighTest Lite are entitled to one 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grade to HighTest and to other product purchase special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oduct's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 Evaluation Period.  The period of time that you, as an end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, are allowed to use this software for evalu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areware is thirty (30) days from the day you receiv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after, you are required by this license to either c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HighTest Lite or register it at which tim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 your upgrade to High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Test and HighTest Plus, which are enhanc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Test Lite, are available for commercial use by PC manufactur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, buyers and end-users.  Contact Intelligent Devi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