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Test Lit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Test Lite (tm) includes a complete help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s all of the information usually foun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parate "User's Guide".  This document 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formation included in that program that war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by Intelligen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Test Lite, HighTest, HighTest Plus, MIPS*1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PS*32 are trademarks of Intelligent Devices 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may not be used for any commercial (for prof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rpose without the written consent of Intelli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ghTest Lite software and all documentation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binary data files are owned and copyrigh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lligent Devic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What is HighTest 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Test Lite, along with its companion product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Test and HighTest Plus, is the first commerc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vailable 32-bit PC benchmark test that ar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Test products provides PC manufacturers,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end-users with the first reliable, accu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ed, and easy-to-use MIPS tests for all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tible PC's and workstations.  HighTest Lit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U detection logic that will run the appropriate tes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MIPS*16 and/or MIPS*32 -- and then displays a col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t along with test resul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Why Use MIPS T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explained in the help section of the program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ing the F1 key), the term MIPS has been aroun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ng time.  HighTest Lite and other HighTest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, in part, an attempt to bring new meaning to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computer professionals have been using the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years because so many people need a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nient method for discussing computer perform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specially CPU/memory performance. Despite criticis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me computer users regarding the lack of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ition of the term "MIPS", the use of the ter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inued even in the midst of new attem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ize computer performance method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rary to current, complicated approa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nchmarking computer performance, the HighTest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imple.  Instead of discarding the term MIPS, wh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ut meaning into it?  It is for this reason that H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te, and all HighTest products, includ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rcially-available 32-bit MIPS test for DOS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's and workstations.  The MIPS*32 test, as well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PS*16 test, is based upon widely accepted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PU/memory testing methodologies that rely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neral purpose Dhrystone test to produce rel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 and general purpose MIPS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Why MIPS*16 and MIPS*32 Te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modern PC use modern CPU's like th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l 80386 and i486 processors.  Since the PC mar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cludes millions of systems with CPU's that can ru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bit software as well as millions that can run both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it and modern 32-bit software, there is a need f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6-bit and 32-bit MIPS tests, both of whi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iabl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telligent Devices' MIPS*16 and MIPS*32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vide the needed benchmarks for the PC commu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bined with the user interface and testing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se MIPS tests provide you with essential bench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16 and 32-bit MIPS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Reliable and accurate test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Documented tes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Easy-to-us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Interesting test resul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ttractive licensing programs for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Installing HighTest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can run HighTest Lite from either a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rd drive.  If you run rom a floppy driv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 HighTest Lite onto a 3-1/4" 720Kb, a 5-1/4" 1.2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a 3-1/4" 1.44Mb floppy diskette.  If you install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hard drive, you must have at least 460Kb of disk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all HighTest L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HighTest Lite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ZIP source_drive:HTLITE destination_drive/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source_drive can be any floppy disk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tination_drive can be any disk drive and path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ZIP A: C:\HIGH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install HighTest Lite from floppy drive A to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rive B in a directory name HIGHTEST.  BE S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THE COLONS AFTER EACH DRIVE LETTER! 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UNZIP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will be installed on a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Running HighTest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 Change your default drive and director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rive and directory where HighTest Lit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MEMBER TO DELETE ALL HIGHTEST LIT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DIRECTORY WHEN YOU ARE DONE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NOT COPY HIGHTEST ONTO MORE THAN ONE PC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E.  TO DO SO WILL BREACH YOU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GREEMENT FOR USING HIGHTEST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Make a "vanilla" system.  Although HighTest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run on most systems that als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panded memory such as EMM386, QEMM or 386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 recommend that any expanded memory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testing because it can cause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vary slightly to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prepare a system, remove all TSR (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sident) programs and special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might in any way conflict with H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ling of real mode and protecte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ost reliable way to do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system to be tested does NOT hav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installed (like EMM386, QEMM or 386Ma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go to step "c"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system to be tested DOES hav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installed, then if the syst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ing disk compression software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itical TSR's or drivers, backup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ONFIG.SYS files to file nam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ing used, delete the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.SYS files, reboot the system and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p "c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the system to be tested DOES hav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installed, then if the system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k compression software or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itical TSR's or drivers, then bac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EXEC.BAT and CONFIG.SYS files to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at aren't already being used, edit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SR's and device drivers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ONFIG.SYS files, reboot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go to step "c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NOTE: IF YOU ARE RUNNING HIGHTEST LITE ON A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R LATER PC, THE SYSTEM MUST HAVE AT LEAST 1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TENDED MEMORY INSTALLED AND AVAILAB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IMEM.SYS IS INSTALLED, YOU CAN PROBABL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NING HIGHTEST LITE WITHOUT REMOV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YSTEM BEFORE TESTING. A warning mess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will be displayed if HIMEM.SY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 Run HighTest Lite by typing HTLIT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ome file I/O will go on as test file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reloaded during the calibration an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Record the test resul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  Restore the system.  Rename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UTOEX&amp;&amp;.HTL and CONFIG&amp;&amp;.HTL to AUTOEXEC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IG.SYS respectively.  You can use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RESTORE.BAT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's all there is to it.  A simple, re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dure for obtaining accurate, meaningful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r any IBM or compatibl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HighTest Product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ighTest products include HighTest Lite, High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HighTest Plus.  A summary of their differen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terms and condition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.  HighTest Lite.  A shareware produc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vided by Intelligent Devices as a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ervice to all interested users of IB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patible desktop, laptop, notebook and palm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ghTest Lite may not be copied or sold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areware.  See the file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.  HighTest.  An extended version of HighTest 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includes a full-screen, 5 system col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art display, run-time blink and sound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trols, rerun button, and MIPS*16 and MIPS*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scores for all system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ghTest is licensed to both end-users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grade to HighTest Lite and to PC manufactur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alers and other interested parties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a commercial-use license.  Ref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CENSE.DOC or the HighTest Lite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  HighTest Plus.  An enhanced version of H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t includes additional run-time control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ten needed by PC manufacturers and deal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 include test rerun, user access control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atabase for saving and using test data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or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.  Interested parties can obta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icense for HighTest Plus that enable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se test result data and the program itsel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ercial (for profit) purposes.  The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n also make an unlimited number of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ghTest diskettes for distribution to prosp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alers and other interested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dditional information regarding High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s and license progra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ligent De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95 Harvard Ave, Suite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aremont, CA  91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14) 920-95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