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ndix for Explosiv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nd Display Parameters for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entire list of options supported b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of the Explosiv screen saver.  The inter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so that you will never have to know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ity of these options.  However, they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here only for reference.  The op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to know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siv                 ;run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siv -               ;read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siv on              ;activate (normal, herc=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siv +on             ;activate (anim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herc=graphic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siv -on             ;activate (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herc=graphic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siv remove          ;remove th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other options can be and should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interface.  A complete list of options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anea - Show the named display.  Use the delay fa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 the drawing and object level to increas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points dra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 - This is the only display that does not ha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lying program when it is resident.  The delay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bject variable have no meaning.  No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given to this display if it is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 - This display is the only non-graphical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siv. For this reason it will be used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card is an mda.  In fact, if an mda car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blank and clock  are the only valid display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displays except blank revert to the clock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lay factor is not used an object level of 1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y that you wish the clock to be draw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rather than extended ascii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works - Show the named display.  Use the delay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low the drawing and the object level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fireworks drawn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- This option will turn the screen saver 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 is hercules then this also tell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ver to restore the screen to text mode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 is not hercules then this tells the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use the animation when possible and to blan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 when it feels that the screen cannot be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( for example, in graphics modes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on - This option will turn the screen saver 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 is hercules then this also tell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r to restore the screen to graphics mode ( pag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).  If the monitor is not hercules then this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saver to use the animation when possibl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creen save then it feels that the scree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 properly ( for example, in graphics modes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n - This option will turn the screen saver 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 is hercules then this also tell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r to restore the screen to graphics mode (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).  If the monitor is not hercules then this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saver to blank the screen under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- This option will turn the screen save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video - This option tells the screen sav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check for screen writes through bios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that is written to the screen will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savers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ideo - This option tells the screen sav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ot check for screen writes through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haracter that is written to the scre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the screen savers timer.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f you are using some sort of RAM resident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- This option is only used by ega and vg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s the screen saver not to allocate extra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ndle 43/50 line modes. Only enough mem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d to save 25 line mode.  This saves about 4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nts - This option is used if you wish to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font.  Most programs use the standard fo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losiv should be able to correctly restore.  I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a program defines its own font then to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perly you must specify this option. 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does not automatically mean that the font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.  Explosiv uses a compression techniqu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8K font page in 4K.  Under most circumstanc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is possible and the screen can b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d.  If Explosiv decides that i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ave the font is 4K ( for example, when a 512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is used ) then the screen will be blanked. 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s the fonts will be properly sav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used if you have a VGA monitor ( it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GA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 - This option specifies that the displa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- This option specifies that the displa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&lt;n&gt; - This option specifies the delay factor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if possible.  Here &lt;n&gt; is a number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55.  By default, Explosiv will check you CP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 deduce the proper delay factor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only be used if you find the default un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osiv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the default delay for your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&lt;n&gt; - This option must be used if Explosiv is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creen saver.  Here &lt;n&gt; ranges from 1 to 30 (?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s to how many minutes of inactivity Explos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wait before activ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&lt;n&gt; - This option specifies the object leve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ranges from 1 to 9 where the default is 4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displays use this option and those that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use it in the same way.  See abov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- This option will display the help scree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ve you information such as hot keys, Explos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, monitor type, delay factor, multiplex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me simple option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- This option specifies to read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Actually any argument not listed her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ame effect.  The screen saver will par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line.  If an argument exists and no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ven is one of the ones listed here then Explosiv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- This option tells Explosiv to remove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the screen saver from memory. 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because other TSRs are loaded above Explos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 message will be printed and the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main active and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 - This option specifies that you wish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siv auto-detection and assume you are using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 - This option specifies that you wish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losiv auto-detection and assume you are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ga - This option specifies that you wish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losiv auto-detection and assume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a monitor.  This option is functionally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a - This option specifies that you wish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siv auto-detection and assume you are using a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.  This option is functionally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c - This option specifies that you wish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xplosiv auto-detection and assum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hercules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a - This option specifies that you wish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siv auto-detection and assume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mda monitor. If you are using mda then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s that will be valid are blank and clock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tion on clock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- This option sets the screen saver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factor.  Use this to reset a resident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saver to the default sett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