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RAMMAP * Version 1.43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Map has several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free up some wasted memory blocks. It can als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 code to a batch file to indicate what TSRs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MAP 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are loaded in memory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 returns errorlevel 1. Otherwise it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finding TSRs, InMem will also find BATCH 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RAMMAP * Version 1.43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