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I L E T E S T     0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Keith L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NTASM BBS (908) 291-4134 USR DUAL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8) 291-2302 USR DUAL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ity that will return a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ilename extension of the filenam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EXE. This utility is a quick and dirty tes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filename you pass is valid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gram or function calls this will have taken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y far the most extensive I have seen. Most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mpression extensions and possible .GIF. This ut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more. It can be used to automate the placement of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extension. While I'm sure that this release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have listed, I will add any extensions anyone would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nths I'll release a finalized 1.00 vers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any extensions you would like added. I think I hav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ity of extensions that most of your run into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reat for testing uploads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mber when testing DOS Errorlevels in a batch file to te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extensions tested for and the errorlevel they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P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Z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DW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rrorleve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B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rrorlevel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= 98           'No Extensio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= 99           'No Filename Giv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