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OMMAND EXTENSIONS (c)  1992  Scott A.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VERSION 3.30 or grea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A.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e Office &amp; Consul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mbler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50 Timb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ria, Il  61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.COM   1305 BYTES  -  DISPLAYS ENVIRONMENT VARIABLES OR TEX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DISPLAY SCREEN WITH CURSOR ADVANCE AND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ame = DISPLAY CONTENTS OF VAR AT CURRENT SCREEN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 =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 = USE NEXT BYTE AS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= COLUMN VALUE FOLLOWS. (1-2 DIGITS. 0-79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 = ROW      "     "      (1-2 DIGITS. 0-24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= USE FOLLOWING BYTE(S) AS CONSTANT UNTIL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IMMEDIATLY AFTER / MAY B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 "/,,"   = 1 CHAR CONSTANT CONTAI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attribute byte is on the PCHA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ribute at the current screen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.   If command is entered at DOS pro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t column 0 one row below wher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display users.  3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ow you to read in attribute byt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V.ATR  =  ascii   7 for norm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V.ATR  =  ascii  15 for high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V.ATR  =  ascii 112 for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display users.   The ex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.COM files were written on a 1983 IBM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MDA display.  If you would li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values, change the byte/character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he @ operator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n-numeric or out of range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OW or COLUMN values, the current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for n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HA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5   = BAD/MISS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  = BAD MCB chain/environmen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  = Variable not found.  (o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AX # OF ROWS &amp; COLUMNS DEPENDENT O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 INFO AT 0040:004AH &amp; 0040:004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AR2.COM    88 BYTES  -  DISPLAYS TEXT ON SCREEN IN TELE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CR.COM OR LF.COM FOR LINE/CURSO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SPIN.BAT &amp; TUMBLE.BAT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HIT.COM    17 BYTES  -  RETURNS ERRORLEVEL 1 IF KEYHIT ELSE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.COM   565 BYTES  -  WAITS FOR KEY.  RETURNS KEYCODE IN ERRORLEVE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 "K".  Installs "K=?" 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5 or more bytes free.  If spa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eturns KEYCODE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:  U/u FOR UPCASE OF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/e FOR ECHO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AUSE.COM  3613 BYTES  -  WAITS FOR KEY.  RETURNS KEYCODE IN ERRORLEVE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 "K".  Installs "K=?" 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5 or more bytes free.  If spa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eturns KEYCODE in ERROR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key = &lt; &gt; | space or Return, K=ascii(255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will contain ascii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K will return chars &lt; &gt; | space and Retur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Function or control key is pressed,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turn 0 and "K" will be ascii value of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n      = ANY 1 TO 2 DIGIT NUMBER USED FOR SCROLL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0-30.  IF ABOVE 30, 30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Fastest, 30 =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r a  = ANINIMATE OFF, NO HORIZ OR VERT SCROL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or b  = BEEP.  Will beep once for each occurence of B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r d  = NO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or f  = Don't flush key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or s  = ENABLE SNOW CHECKING (CGA cards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slow dow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 lower spe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or u = Return environment var K in upcase if in a-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or e = ECHO K valu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or p = ECHO text string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      = Use ascii value of char IMMEDIATLY after @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byte for Frame OR text if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already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   = Use text with Left/Right scroll. (28 chars ma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    = Use text, no Left/Right scroll.  (74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 or " options are used, they must be last on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 following 1st occurence of ' or " will be us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ommand line encounterd or field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ss than 26/72 chars are in text, it will be centered within 28/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eld.  Pad out your text with blank spaces to disable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rameters may be placed on the command line in an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y delimiters you choose.  Invalid char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rst 1 or 2 digit number found will be used for spe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/numbers on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CB chain or DOS's environment is corrupt, has an unknown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there is no room to install K=  in environment,  ASCII Key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returned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QPAUSE is running:   Press RIGHT SHIFT        = spe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  LEFT SHIFT         = slow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  CTRL+RIGHT SHIFT   =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  CTRL+LEFT SHIFT    = TOGGLE ANIMATE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  CTRL+ALT           = TOGGLE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G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AUSE DEFAULTS = ANIMATE ON, DISPLAY ON, NO BEEP, NO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= 8, TEXT = 'Press any key to continue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- QPAUSE ba "HERE IS SOME TEX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BEEP at start, no scrolling, show text until key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  QPAUSE READS values from the ROM BIOS data area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0:0017H (keyboard status) &amp; 0040:006CH (master clock 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in the delay routine.  If TSR programs are activ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r MODIFIY either of these locations, QPAUSE may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AR.COM   1819 BYTES - Provide access to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- BVAR [-] [op1] [func] [op2] [,] [op1] [func] [op2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(op1[,])   = If no func for op1, 1st char of op1 is in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before op1)  = Decrement 1st char of op1 by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after op1)   = Subtract 1st char of op2 from 1st char of op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1st char of o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"    "      = Add 1st char of op2 to 1st char of op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1st char of o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"    "      = Copy op2 into o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"    "      = Process rest of command line if op1=op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"    "      =  "      "        "      "     " op1&lt;&gt;op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"    "      = Use char(s) IMMEDIATELY after / as op1/op2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"    "      = Append op1 to last environment variabl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NO OP1/OP2   = Remove 1 char from la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ill not remove an equal sign. =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after op1 or op2 =  additional command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= Rest of command line i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's should be used to seperate multiple comman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s after comma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-  Blank spaces are valid characters in environment variab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ET command uses spaces as valid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   SET K = x and SET K=x result in 2 differ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unctions (except # and ~) op1 must be an exist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.   Op2 may be a environment variable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/string constant (/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indicate the end of a constant are: , ; or ~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constant OR the end of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s will NOT terminate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may only be used as op1 with the append function operator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USE CAUTION WITH BATCH SUBSITUTE FUNCTION. %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ANY command line in your batch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rger than 128 chars when expanded by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probably lock up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VLEN.COM for example of determining length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VE function (#) can set vars to a length of 0 (emp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an environment variable in this state in DOS/BATCH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commended. (via %var% subsitut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VAR compare functions ($,&amp;) will work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variable.  (It will be less than anything you compare it t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1 empty variable can be in the envrionment and it will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1 will only be appended if there is sufficient room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.  i.e.  Free space available must b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op1+4.  Free space is determined each time bvar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 line is processed.  Only ONE command that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s used in the environment (# and ~) should be used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bvar UNLESS steps are taken to insure that plenty of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 is available.   4 append operations seem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allowed.  If more than 1 append function is placed on on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all desired commands are executed during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CCCOM.BA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secondary copy of COMMAND.COM with 32,000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 enter:  COMMAND /E:3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OS prompt.   Type EXIT to return to original copy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manuals for more info on setting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AST COMMAND ON COMMAND LINE  - ERRORLEVEL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5   = BAD/MISSING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4   = BAD MCB chain/environment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3   = Variable not found.  (either op1 or op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1   = CARRY/BORROW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for functions +- or none (inc op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nc or + indicates var's value w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255 to ascii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dec or - indicates var's value w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1 to ascii 25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0   = Operation su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re commands (op1 &amp; op2 or op1 $ op2)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   = OP1&gt;O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1   = OP1&lt;OP2  OR OP1&gt;O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0   = OP1=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nditional process commands (op1 $ op2/op1 &amp; op2) ERROR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flect result from last compare executed UNLESS a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n that command line results in a ERRORLEVEL value other than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y/borrow flag set OR variable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har range = 1 to 255.  If an environment variable is set to ascii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losses everything which follows tha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VAR will not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= function will allow you to reset the value of an environment</w:t>
      </w:r>
    </w:p>
    <w:p>
      <w:pPr>
        <w:pStyle w:val="PreformattedText"/>
        <w:bidi w:val="0"/>
        <w:jc w:val="left"/>
        <w:rPr/>
      </w:pPr>
      <w:r>
        <w:rPr/>
        <w:t>variable without using the DOS SET command.  SET would move the variable</w:t>
      </w:r>
    </w:p>
    <w:p>
      <w:pPr>
        <w:pStyle w:val="PreformattedText"/>
        <w:bidi w:val="0"/>
        <w:jc w:val="left"/>
        <w:rPr/>
      </w:pPr>
      <w:r>
        <w:rPr/>
        <w:t>to the end of the environ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= function will not change the length of o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VAR op1=op2   ;where op1=123 and op2=abc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op1=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VAR op1=op2   ;where op1=12345 and  op2=a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op1=abc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AR will accept either upper or lower case for op1/op2.</w:t>
      </w:r>
    </w:p>
    <w:p>
      <w:pPr>
        <w:pStyle w:val="PreformattedText"/>
        <w:bidi w:val="0"/>
        <w:jc w:val="left"/>
        <w:rPr/>
      </w:pPr>
      <w:r>
        <w:rPr/>
        <w:t>If op2 is to be a constant (/ function), it will not be converted to</w:t>
      </w:r>
    </w:p>
    <w:p>
      <w:pPr>
        <w:pStyle w:val="PreformattedText"/>
        <w:bidi w:val="0"/>
        <w:jc w:val="left"/>
        <w:rPr/>
      </w:pP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LEN.COM    766 BYTES  - Return length of environment variabl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LEN 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ength of environment variable op1 in variable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scii value of K = length of o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5   = BAD/MISSING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4   = BAD MCB chain/environment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3   = Variable not found.  (o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ENV.EXE   1814 BYTES  - Environment statu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determine space available and check if currently active DOS</w:t>
      </w:r>
    </w:p>
    <w:p>
      <w:pPr>
        <w:pStyle w:val="PreformattedText"/>
        <w:bidi w:val="0"/>
        <w:jc w:val="left"/>
        <w:rPr/>
      </w:pPr>
      <w:r>
        <w:rPr/>
        <w:t>environment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contents of all environment blocks in MCB chain. ($ shown as space).</w:t>
      </w:r>
    </w:p>
    <w:p>
      <w:pPr>
        <w:pStyle w:val="PreformattedText"/>
        <w:bidi w:val="0"/>
        <w:jc w:val="left"/>
        <w:rPr/>
      </w:pPr>
      <w:r>
        <w:rPr/>
        <w:t>Shows size and bytes free for all environments owned by DOS.</w:t>
      </w:r>
    </w:p>
    <w:p>
      <w:pPr>
        <w:pStyle w:val="PreformattedText"/>
        <w:bidi w:val="0"/>
        <w:jc w:val="left"/>
        <w:rPr/>
      </w:pPr>
      <w:r>
        <w:rPr/>
        <w:t>Shows bytes free in DOS environmen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rement variable K=  if found in environment.  i.e. if K=A in</w:t>
      </w:r>
    </w:p>
    <w:p>
      <w:pPr>
        <w:pStyle w:val="PreformattedText"/>
        <w:bidi w:val="0"/>
        <w:jc w:val="left"/>
        <w:rPr/>
      </w:pPr>
      <w:r>
        <w:rPr/>
        <w:t>DOS environment.  Run GDENV at DOS prompt,  type SET at DOS prompt,</w:t>
      </w:r>
    </w:p>
    <w:p>
      <w:pPr>
        <w:pStyle w:val="PreformattedText"/>
        <w:bidi w:val="0"/>
        <w:jc w:val="left"/>
        <w:rPr/>
      </w:pPr>
      <w:r>
        <w:rPr/>
        <w:t>if K=B is shown, GDENV found the currently active DOS environmen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riable K= is not in the current DOS environment, GDENV will install</w:t>
      </w:r>
    </w:p>
    <w:p>
      <w:pPr>
        <w:pStyle w:val="PreformattedText"/>
        <w:bidi w:val="0"/>
        <w:jc w:val="left"/>
        <w:rPr/>
      </w:pPr>
      <w:r>
        <w:rPr/>
        <w:t>it, IF 5 or more bytes are free.   Subtract 4 from the number of bytes</w:t>
      </w:r>
    </w:p>
    <w:p>
      <w:pPr>
        <w:pStyle w:val="PreformattedText"/>
        <w:bidi w:val="0"/>
        <w:jc w:val="left"/>
        <w:rPr/>
      </w:pPr>
      <w:r>
        <w:rPr/>
        <w:t>GDENV reports as free if K=  is installed by GDENV.  (or run it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VCMP.BAT   -  Compares 2 variables.  Place names on BVCMP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parameter may be a BVAR constant.  i.e  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VCNT.BAT   -  Count from 0 to 999 and starts over.  Press a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.BAT     -  Use to test QPAUSE or GETK.  Use QPAUSE or GETK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to test as parameter to E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use of ERRORLEVEL and result value of K=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show results of Funtion/Ctrl/Alt key comb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C:\ELT getk u,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Test getk with echo and uppercas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.BAT    -  Displays row &amp; column gri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.BAT    -  Runs GRID.BAT, MCC.BAT and TUMBLE.BAT until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3 files have had the main loop compi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2EXEC Ver. 1.2 (c) 1990 Ziff C C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batch file compiler tes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ars programs.   Since COM files generated by BAT2EX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ave access to the COM files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the currently active DOS environment, all ref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ars within the main loop must be from one of the b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 Other batch compilers that support th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allow access to the active DOS environmen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the entire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C.BAT     -  Displays all characters and attributes availabl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splay in a batch file.     (MCCCOM.BAT/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N.BAT &amp; TUMBLE.BAT - Demos of some character animation from b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s SPINCOM/TUMCOM to CALL SPINCOM/CALL TUMCOM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slow they are executed by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loops for these are also compiled.  See SPINCOM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UMCOM.BAT for batch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  If you abort one of these batch files (or any others)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Break, all environment variables set by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results copy all *.com files to a RAMDISK and se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o DOS looks ther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VARS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py users                            $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grams installed on 1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/business users                    $ 10.00 1st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.00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chin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VAR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yours and your clients/employers system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iolation of FEDERAL LAW by registering this progra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EFFORTS OF INDEPENDENT PROGRAMM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tt A. Armi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50 Timb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oria, Il  61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, checks and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for Ver. 2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