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on Utiliti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collection of utilities that I have 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fairly small, simple, and sometimes negligable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f some use. The number of utilities will continue to grow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ater versions. Several of these programs are TSR'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signed to be compact and efficient. The TSR'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effec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all the programs and how to use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Note that you may put as many of the TSR's in memory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they will not conflict with each other. Also note tha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egligible effects on your computer speed, but when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lower computers there may be a 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not TS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umLck.Com   This program makes sure the numlock is turned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gned for all of you who are sick of your A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lock on after it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und.Com    This one turns off your internal speaker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leave the speaker making noise if the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normally. This is particularly useful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ho program in pascal. Note that it stops th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not permanently. Programs that use the speak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on (since it is possible that it is off after boo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 general purpose TS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s.Com     Clicks makes your internal speaker make click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ever you press keys. Of course PC Jr's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isk activity monitoring TS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Variations on a the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Lite.Com   This one is designed for those of you who can't read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rive lights, or don't have any.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-lock LED act as a drive light. It's a litt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respond and thus the next two programs hav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Bar.Com    This is just like DiskLite except it uses the b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(in text mode only) as a drive light. This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tter performance than DiskLite, but since it use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your screen, it may get irritating,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nex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har.Com   This is by far the best of the three drive-light TSR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has fast reaction time and makes a small "L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right corner of your screen (text modes only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nly 4 or so text modes in existance (out of doz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this may not work properly, and tho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only by some obscure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oun.Com   This one is similar to the previous few TSR'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ead of a visual effect to drive activity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 from you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Line.Com   This one is also very similar to the previous few T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ing it does differently is make a little lin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pper right corner of your monit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drive is active the line twirls. I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an impact on the system speed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-monitoring TSR's, but still can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A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, but if you can find it in your heart,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/registration fee of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source code! If you would like me to send you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-pascal and assembly source code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with your registration fee. Please format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ing it. I will then put the latest ver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nd the gags on it and send it back to you.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registree's, thus if you want an update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end another disk and $2 for postag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updates to these programs do not occur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fact it will be rather sparse. If you aren'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new version to get, then you may not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a disk to get the latest stuff until you are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n update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, or from it's use. It's on a "use at your own r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can't agree to these terms then don't use these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accountable for anything, especially if it came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it's all on YOUR shoulders. YOU use the programs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. Nothing at all should happen, the programs are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et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2/17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interrupt driven door programs (such as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-Gags set 2.1   : =A set of small gag programs that I hav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signed to be placed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Half of them are TSR's, including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