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suggest that you print this file now by pressing ALT-P.  It is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ong and is full of references you will need when you install,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 Top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gDn to view file, press ESC at any tim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pDOS v3.01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DOS is a Powerful easy to use DOS interface which adds new command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vice, the TREE command makes hard disk management a snap. Copy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, or Execute files with a keystroke!   For the expert, TopDOS adds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ful extensions to DOS.  The command line can be edited like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, and the file editor makes EDLIN obsolete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DOS commands have been enhanced, and many new comma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for all DOS and TopDOS commands is available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create your own custom DOS commands to meet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keyboard macro and alias capabilities provide a command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ng processing and can eliminate the need for batch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used TopDOS, you wont want to use DOS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UN A DEMONSTRATION OF Top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OPSDEMO at the DOS prompt of the drive containing the Top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TRONGLY RECOMMEND that you run the demonstration. It takes only 10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d will explain the features of TopDOS faster than any o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TART Top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OPDOS at the DOS prompt of the drive containing the TopDOS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OS WILL RUN FROM A FLOPPY DISK for those who don't have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TALL TopDOS ON A HARD DRIVE (Automat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STALL then press the return key at the DOS prompt of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TopDOS diskette, then just follow the instructions.  N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unless you choose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TALL TopDOS ON A HARD DRIVE (Do-it-Yourself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n your hard drive called TOPDOS (or the directory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TOPDOS;........(or substitute the path you used above) Tells To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to look for its files from anywher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LPATH=C:\TOPDOS This tells TopDOS where to look for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OS TOPDOS.KEY......Tells the system to start TopDOS when you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and loads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file by pressing ALT-P so you can save the lines abov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on the TopDOS diskette to your new TOP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n't understand most of the above, we recommend that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PS FOR USING TOP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DOS is intuitive in almost every aspect of its use, and therefore very easy</w:t>
      </w:r>
    </w:p>
    <w:p>
      <w:pPr>
        <w:pStyle w:val="PreformattedText"/>
        <w:bidi w:val="0"/>
        <w:jc w:val="left"/>
        <w:rPr/>
      </w:pPr>
      <w:r>
        <w:rPr/>
        <w:t>to learn.  It is designed so that you hardly know it is running, unless you</w:t>
      </w:r>
    </w:p>
    <w:p>
      <w:pPr>
        <w:pStyle w:val="PreformattedText"/>
        <w:bidi w:val="0"/>
        <w:jc w:val="left"/>
        <w:rPr/>
      </w:pPr>
      <w:r>
        <w:rPr/>
        <w:t xml:space="preserve">decide to use the powerful features it conta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things you should know to help you learn TopDOS quick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You will get a context sensitive help response whenever you press F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If you need help with any DOS or TopDOS command from the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ype the name of the command and press F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f you can't remember the name of a command, type COMMANDS, press F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list of available commands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If you need help with the command line editor, press F1 at an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Be certain to run the TopDOS demonstration.  Type TOPSDEMO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ontaining the TopDOS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Try out the TREE, EDIT, and ALIAS commands.  Could change your lif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Look at the file SAMPLE.AKA.  It has a list of sample alias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tudy, use, or copy.  Type EDIT SAMPLE.AKA from the Top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ith TopDO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've had a chance to try the program, please register by typing </w:t>
      </w:r>
    </w:p>
    <w:p>
      <w:pPr>
        <w:pStyle w:val="PreformattedText"/>
        <w:bidi w:val="0"/>
        <w:jc w:val="left"/>
        <w:rPr/>
      </w:pPr>
      <w:r>
        <w:rPr/>
        <w:t>REGISTER from the prompt of the TopDOS directory.  You will receive a</w:t>
      </w:r>
    </w:p>
    <w:p>
      <w:pPr>
        <w:pStyle w:val="PreformattedText"/>
        <w:bidi w:val="0"/>
        <w:jc w:val="left"/>
        <w:rPr/>
      </w:pPr>
      <w:r>
        <w:rPr/>
        <w:t>catalog, some extra features, the latest version of TopDOS, automatic update</w:t>
      </w:r>
    </w:p>
    <w:p>
      <w:pPr>
        <w:pStyle w:val="PreformattedText"/>
        <w:bidi w:val="0"/>
        <w:jc w:val="left"/>
        <w:rPr/>
      </w:pPr>
      <w:r>
        <w:rPr/>
        <w:t>notification, technical support, and our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features includ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STER  (Identifies a file occupied by a given clus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COPY (Copies entire disks, including their directory structu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IS  (Worlds fastest file find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HELP (For constructing your own custom help files or me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 WELCOME TO TopDOS!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P to print this file</w:t>
      </w:r>
    </w:p>
    <w:p>
      <w:pPr>
        <w:pStyle w:val="PreformattedText"/>
        <w:bidi w:val="0"/>
        <w:jc w:val="left"/>
        <w:rPr/>
      </w:pPr>
      <w:r>
        <w:rPr/>
        <w:t>Prsss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