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R DOS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MAX A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 - DIGITAL RESEARCH INC. PROVIDES THIS PUBLICATION "AS IS"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Y OF ANY KIND, EITHER EXPRESS OR IMPLIED, 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MPLIED WARRANTIES OF MERCHANTABILITY OR FITNESS FOR ANY PARTICULAR PURPO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 Digital Research Inc. reserves the right to revise this pub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o make changes from time to time to the content hereof without oblig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igital Research Inc. to notify any person of such revision or chan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states do not allow disclaimer of express or implied warranties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, therefore, this statement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DEMARKS - All trademarks are the property of their respective hold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ereby acknowled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- Copyright (c) 1991 Digital Research Inc. All ri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rved. No part of this publication may be reproduced trans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any language or computer language, or distributed wit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or written permission of Digital Research Inc., 70 Garden Cou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DRI, Monterey, California 939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 DOS 6.0 - TaskMAX A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ublication describes the programming interface for TaskMAX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nded for the use of software developers wishing to take advant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ogramming interface with the DR DOS 6.0 task switcher - TaskMA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etailed knowledge of programming under DOS and the Intel '86 se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is assumed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kMAX is accessed via the general-purpose INT2F Multiplex Interrup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askMAX being specified by the value 27H (39 decimal) in register A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xadecimal value in register AL identifies the individual TaskMAX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which are summarized on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1 - TaskMAX Func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 Hex:</w:t>
        <w:tab/>
        <w:tab/>
        <w:t>Calls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0</w:t>
        <w:tab/>
        <w:tab/>
        <w:t>Installatio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</w:t>
        <w:tab/>
        <w:tab/>
        <w:t>TaskMAX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02</w:t>
        <w:tab/>
        <w:tab/>
        <w:t>Get EMS Memory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03</w:t>
        <w:tab/>
        <w:tab/>
        <w:t>Set EMS Memory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04</w:t>
        <w:tab/>
        <w:tab/>
        <w:t>Register Task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5</w:t>
        <w:tab/>
        <w:tab/>
        <w:t>Direct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6</w:t>
        <w:tab/>
        <w:tab/>
        <w:t>Switch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07</w:t>
        <w:tab/>
        <w:tab/>
        <w:t>Creat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08</w:t>
        <w:tab/>
        <w:tab/>
        <w:t>Delet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09</w:t>
        <w:tab/>
        <w:tab/>
        <w:t>Nam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0A</w:t>
        <w:tab/>
        <w:tab/>
        <w:t>Convert Task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0B</w:t>
        <w:tab/>
        <w:tab/>
        <w:t>Convert Task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0C</w:t>
        <w:tab/>
        <w:tab/>
        <w:t>Check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D</w:t>
        <w:tab/>
        <w:tab/>
        <w:t>Check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0E</w:t>
        <w:tab/>
        <w:tab/>
        <w:t>Get/Set Text Paste Lead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0F</w:t>
        <w:tab/>
        <w:tab/>
        <w:t>Get/Set Numeric Paste Lead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  <w:tab/>
        <w:tab/>
        <w:t>Get/Set En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  <w:tab/>
        <w:tab/>
        <w:t>Get/Set Decimal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  <w:tab/>
        <w:tab/>
        <w:t>Export Tas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  <w:tab/>
        <w:tab/>
        <w:t>Import Tas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  <w:tab/>
        <w:tab/>
        <w:t>Get Swap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  <w:tab/>
        <w:tab/>
        <w:t>Switch to Task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  <w:tab/>
        <w:tab/>
        <w:t>Query Paste Buffe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</w:t>
        <w:tab/>
        <w:tab/>
        <w:t>Paste Dat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</w:t>
        <w:tab/>
        <w:tab/>
        <w:t>Copy Data 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Installation Check (2700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eck Whether TaskMAX is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Entry Parameters: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AL:</w:t>
        <w:tab/>
        <w:t>0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turne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</w:t>
        <w:tab/>
        <w:t>AL:</w:t>
        <w:tab/>
        <w:t>000H</w:t>
        <w:tab/>
        <w:t>TaskMAX not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ab/>
        <w:t>0FFH</w:t>
        <w:tab/>
        <w:t>TaskMAX res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allation Check call must be the first one you make, becaus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MAX functions can only be accessed if TaskMAX is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TaskMAX Status (2701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 the Status of TaskM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Entry Parameters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AL:</w:t>
        <w:tab/>
        <w:t>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Returned Values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</w:t>
        <w:tab/>
        <w:t>AX:</w:t>
        <w:tab/>
        <w:t>Maximum number of task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X:</w:t>
        <w:tab/>
        <w:t>Foreground task index in TASK_I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:</w:t>
        <w:tab/>
        <w:t>Number of tasks activ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:</w:t>
        <w:tab/>
        <w:t>TaskMAX version (0001H for DR DOS 6.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SI</w:t>
        <w:tab/>
        <w:t>Pointer to TASK_I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DI</w:t>
        <w:tab/>
        <w:t>Pointer to TASK_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ximum number of tasks that are active currently can be between 1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returned in AX. If the number of active tasks equals the value in 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 attempt to create any more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sk index is the position of a task in the TaskMAX menu, while a task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 is the position of the task in the internal task name table, TASK_NA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Ds of all active tasks are stored in the TASK_IDS array. Note thoug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ost of the TaskMAX function calls use task indices, rather than 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k names stored in TASK_NAMES are up to 8 bytes each, in ASCIIZ format;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terminated by a NUL byte (00H) if they are less than 8 bytes a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added out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lationship between the tables is illustrated in the example below,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P is the task issuing the statu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Get EMS Memory Limit (2702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 the EMS Memory Limit Per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Entry Parameters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AL:</w:t>
        <w:tab/>
        <w:t>0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turne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>DX:</w:t>
        <w:tab/>
        <w:t>Maximum number of free LIM p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return from LIM function 2 (AH=42H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M page is 16 K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allocation of EMS (LIM) memory is limited only by not retu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alue larger than the maximum, and applications that make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cation or status calls might therefore produce inconsistent resul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most applications will leave all remaining EMS memory for other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llustrate the type of inconsistent result that might arise from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cation or status calls, assume there are 2 Mbytes of  LIM memory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 limit is set to 1 Mbyte. A call to get the free LIM space will return 1M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if 1Mb is subsequently allocated, a call to get free LIM spac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return 1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Set EMS Memory Limit (2703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the EMS Memory Limit Per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Entry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AL:</w:t>
        <w:tab/>
        <w:t>03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:</w:t>
        <w:tab/>
        <w:t xml:space="preserve">Maximum number of free LIM pag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return from LIM function 2 (AH=42H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turne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:</w:t>
        <w:tab/>
        <w:t>New maximum number of LIM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description of the function Get EMS Memory Limit (02H) on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gister Task Manager (2704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gister or Unregister a Task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Entry Parameters: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RegisterAL:</w:t>
        <w:tab/>
        <w:t>04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L:</w:t>
        <w:tab/>
        <w:t>00H</w:t>
        <w:tab/>
        <w:t>Unregister task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1H</w:t>
        <w:tab/>
        <w:t>Register task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turne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DL:</w:t>
        <w:tab/>
        <w:t>00H</w:t>
        <w:tab/>
        <w:t>Task manage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1H</w:t>
        <w:tab/>
        <w:t>Task manager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ask manager is an application that replaces the TaskMax popup menu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proprietary interface, such as a graphical user interface. ViewMAX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a task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 attempt to register a task manager returns the value 00H, then the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succeeded, otherwise a task manager is already  register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should disable its task manager functional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 attempt to unregister a task manager returns 01H, the call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, otherwise it has failed and the task manager is still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a task manager is registered, the TaskMax wakeup keys switch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 task instead of displaying the TaskMax menus. Any attempt to re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via Ctrl+Alt+Del also switches to the manager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sk manager should be unregistered before it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Direct Switching (2705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able or Disable Direct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AL:</w:t>
        <w:tab/>
        <w:t xml:space="preserve">05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L:</w:t>
        <w:tab/>
        <w:t>00H</w:t>
        <w:tab/>
        <w:t>Disable direct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1H</w:t>
        <w:tab/>
        <w:t>Enable direct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a registered task manager should call this function. It disabl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s the use of the key combinations normally used to switch to the n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, or specified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Switch Tasks (2706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witch to a Specific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Entry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AL:</w:t>
        <w:tab/>
        <w:t>06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:</w:t>
        <w:tab/>
        <w:t>Task index to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turne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DX:</w:t>
        <w:tab/>
        <w:t>Task index of last active t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can be used by the task manager to pass control to a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k. Register DX returns the index of the last task that was active: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last active task is not necessarily the one that was last swi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ia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Create Task (2707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ate a New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Entry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AL:</w:t>
        <w:tab/>
        <w:t>07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S:DX</w:t>
        <w:tab/>
        <w:t xml:space="preserve">Pointer to ASCIIZ name of .EX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C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Pointer to paramet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:</w:t>
        <w:tab/>
        <w:t xml:space="preserve">Tick count for return to task man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0=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turne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DX:</w:t>
        <w:tab/>
        <w:t xml:space="preserve">Task index of the new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 0FFFFH if the task has been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ameter block corresponds to that of DOS function Load and Execu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(4BH), shown below. The Environment String field is reserv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kMAX, and should be set to 0000H for compatibility with 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 to the description of the Load and Execute a Program fun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4 of the programs guide for further details of the parameter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application should initialize, but then return to the task manager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ck count should be given. Ticks occur at approximately 18 times per seco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ough time should be given for the application to load, which in most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5 to 10 seconds. If a tick count of 0 is given, the application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ntinues to run until it is terminated, or until a switch request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Delete Task (2708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ete a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Entry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AL:</w:t>
        <w:tab/>
        <w:t>08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:</w:t>
        <w:tab/>
        <w:t>Index of task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turne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DX:</w:t>
        <w:tab/>
        <w:t>0FFFFH (active task dele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function only to terminate tasks ab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erminating a task, check for open files via the function Check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(0CH), described later in this appendi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applications that use EMS or XMS memory should be termin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via the program's exit function, not via this Delete Task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also that this function switches to the task to be deleted. Therefo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need to perform any actions prior to the switch occuring, do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is function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Name Task (2709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 a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Entry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AL:</w:t>
        <w:tab/>
        <w:t>09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:</w:t>
        <w:tab/>
        <w:t>Task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S:SI</w:t>
        <w:tab/>
        <w:t xml:space="preserve">Pointer to 8-byte name (all 0'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move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turne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ES:DI</w:t>
        <w:tab/>
        <w:t>Pointer to name in TASK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X:</w:t>
        <w:tab/>
        <w:t>Task 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:</w:t>
        <w:tab/>
        <w:t>TASK_TABLE[b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, TaskMax determines the name of a task dynamically.   If this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s for any reason, or a different task name should be used, 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ed via this function. Once a name has been assigned, it remains as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 NUL name is assigned, or the task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able called TASK_TABLE contains a flag for each possible task. The fl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y whether, and in what manner, the task ID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H</w:t>
        <w:tab/>
        <w:t>Task ID unused, or task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1H</w:t>
        <w:tab/>
        <w:t>Task ID in use (i.e. TASK_NAMES entry val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81H</w:t>
        <w:tab/>
        <w:t>Task ID in use, and task name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Convert Task Index (270A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vert a Task Index to a Task 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Entry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AL:</w:t>
        <w:tab/>
        <w:t>0A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:</w:t>
        <w:tab/>
        <w:t>Task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turne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DX:</w:t>
        <w:tab/>
        <w:t>Task 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 0FFFFH if the task index is in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translates a task index to a task ID. A task index may chang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asks are deleted, whereas task IDs are global. If the task index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an the number of active tasks, a value of 0FFFFH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Convert Task ID (270B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vert a Task ID to a Task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Entry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AL:</w:t>
        <w:tab/>
        <w:t>0B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:</w:t>
        <w:tab/>
        <w:t>Task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turne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DX:</w:t>
        <w:tab/>
        <w:t>Task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 0FFFFH if the task is not 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translates a task ID to a task index. A task index may chang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asks are deleted, whereas task IDs are global. If the task ID i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inactive task, a value of 0FFFFH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Check Open Files (270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 the Number of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Entry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AL:</w:t>
        <w:tab/>
        <w:t>0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>DX:</w:t>
        <w:tab/>
        <w:t>Task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turne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AX:</w:t>
        <w:tab/>
        <w:t>Number of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number of open files associated with a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care not to delete tasks while they have any files open, becaus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delete such tasks, data may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Check Task (270D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eck if a Task is at the Roo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Entry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AL:</w:t>
        <w:tab/>
        <w:t>0D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:</w:t>
        <w:tab/>
        <w:t>Task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turne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DX:</w:t>
        <w:tab/>
        <w:t>0000H if primary command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1H if not at primary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safe to delete a task at the root process, that is, a task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COM prompt. You should, however, take care when you delete a task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at the root process, or that is shelled from within an appli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it may be using resources, such as EMS or XMS memory, that may be lo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f you spawn a second command interpreter, via the Creat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(2707H) function, Check Task will return 0001H for this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Get/Set Text Paste Lead-in (270E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/Set Lead-in Characters for Text Past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Entry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AL:</w:t>
        <w:tab/>
        <w:t>0E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S:SI</w:t>
        <w:tab/>
        <w:t>Pointer to  text paste lead-i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:</w:t>
        <w:tab/>
        <w:t xml:space="preserve">New length of string, or 0 to get addr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urrent lead-i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turne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ES:DI</w:t>
        <w:tab/>
        <w:t>Pointer to current lead-in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ad-in string consists of character/scan code pairs as used by the IB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M BIOS (interrupt 16H). No more than 15 characters may be specified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 is fed into the application before each line of a text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 past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the current string, set CX=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t the string, set CX to the new length of the string, and set DS:SI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lead-in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can be used to prepare for pasting into an applicati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non-standard past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Get/Set Numeric Paste Lead-in (270F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/Set Lead-in Characters for Numeric Past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Entry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AL:</w:t>
        <w:tab/>
        <w:t>0F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S:SI</w:t>
        <w:tab/>
        <w:t>Pointer to numeric paste lead-i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:</w:t>
        <w:tab/>
        <w:t xml:space="preserve">New length of string, or 0 to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ress of the current lead-i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turne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DI</w:t>
        <w:tab/>
        <w:t>Pointer to current lead-in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ring consists of character/scan code pairs as used by the IBM ROM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terrupt 16H). No more than 15 characters may be specified. This sequen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d into the application before each number of a numeric mode spreadsh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current string, set CX=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t the string, set CX to the new length of the string, and set DS:SI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lead-in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can be used to prepare for pasting into an applicati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non-standard past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Get/Set Enter String (2710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/Set the Enter String for a Past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Entry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AL:</w:t>
        <w:tab/>
        <w:t>1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S:SI</w:t>
        <w:tab/>
        <w:t>Pointer to  en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:</w:t>
        <w:tab/>
        <w:t>New length of string, or 0 to ge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the current en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turne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DI</w:t>
        <w:tab/>
        <w:t>Pointer to current en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ring consists of character/scan code pairs as used by the IBM ROM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terrupt 16H). No more than 15 characters may be specified. This sequen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d into the application after each line of a spreadsheet paste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xt or numeric). It usually moves the cursor down to the nex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can be used to prepare for pasting into an applicati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non-standard past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Get/Set Decimal Point (2711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/Set Numeric Paste Decimal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Entry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AL:</w:t>
        <w:tab/>
        <w:t>1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:</w:t>
        <w:tab/>
        <w:t>ASCII code for the sepa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 0FFFFH to get the current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turne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DL:</w:t>
        <w:tab/>
        <w:t>Current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cimal point is used during a numeric paste operation, as all non-dig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signs and decimal points are stripped off numbers 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, an ASCII period (.) or comma ( ,) is used here,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. The default used by TaskMax will depend on the value of the COUNTRY=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in the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Export Task Data (2712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ort Data From a T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Entry Paramet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AL:</w:t>
        <w:tab/>
        <w:t>12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:</w:t>
        <w:tab/>
        <w:t>Task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nitiates an export operation,  just as from the TaskMax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Import Task Data (2713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port Data into a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Entry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AL:</w:t>
        <w:tab/>
        <w:t>13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:</w:t>
        <w:tab/>
        <w:t>Task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:</w:t>
        <w:tab/>
        <w:t>Paste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= alpha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=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2=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nitiates a paste operation,  just as from the TaskMax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Get Swap Space (2714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 Swap Spac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Entry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AL:</w:t>
        <w:tab/>
        <w:t>1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turne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DX:</w:t>
        <w:tab/>
        <w:t>Available swap space in 1 Kb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:</w:t>
        <w:tab/>
        <w:t>Total swap space in 1 Kb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tal amount of swap space is based on the MAXIMUM=  value of the [MEMORY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in the taskmax.ini file. This value may be larger than the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free space. The available swap space is based 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Disk fre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Free space inside the swa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 Free space in EMS and XMS memory that was alloc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askMAX when it instal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want to stop the user from creating tasks when the available sw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falls below a minimum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Switch to Task Manager (2715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witch to the Task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Entry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AL:</w:t>
        <w:tab/>
        <w:t>1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turne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nu pops up or switch to task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s only after selecting again th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at called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permits an application to invoke the TaskMax menu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ing user interaction, and thus performs the same purpose as the wake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on the keyboard (normally Ctrl+Es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Query Paste Buffer Status (2716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 the Status of the Past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Entry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AL:</w:t>
        <w:tab/>
        <w:t>1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turne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AX:</w:t>
        <w:tab/>
        <w:t>0000H - Functions 2716H, 2717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2718H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:</w:t>
        <w:tab/>
        <w:t>Number of bytes in the past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:</w:t>
        <w:tab/>
        <w:t xml:space="preserve">Paste buffer's current gen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 returned in register AX specifies whether this version of TaskM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s the TaskMAX paste buffer functions: Query Paste Buffer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2716H), Paste Data Direct (2717H), and Copy Data Direct (2718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bytes returned in CX takes in all the data from a previous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, including a carriage return and line feed pair after each li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ste buffer generation number changes after each copy operation.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can judge whether the contents of the paste buffer have chang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ing the current generation number with the number returned by a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Paste Data Direct (2717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 Data from the Past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Entry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AL:</w:t>
        <w:tab/>
        <w:t>17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DI</w:t>
        <w:tab/>
        <w:t>Pointer to destinatio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:</w:t>
        <w:tab/>
        <w:t>Size of the destination buffer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turne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AX:</w:t>
        <w:tab/>
        <w:t xml:space="preserve">0000H - Functions 2716H, 2717H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718H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:</w:t>
        <w:tab/>
        <w:t>Number of bytes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FFFFH - Destination buffer is too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:</w:t>
        <w:tab/>
        <w:t>Paste buffer's current gene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copies data from the paste buffer to the buffer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s ES:D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 returned in register AX specifies whether this version of TaskM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s the TaskMAX paste buffer functions: Query Paste Buffer Status (2716H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 Data Direct (2717H), and Copy Data Direct (2718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destination buffer is too small to take all the data from the pa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, register CX returns 0FFFFH and the paste operation does not take pl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ituation may arise if another task copies further data to the pa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 between the time an application queries the paste buffer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nction 2716H) and the time it paste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Copy Data Direct (2718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 Data to the Past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Entry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AL:</w:t>
        <w:tab/>
        <w:t>18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S:SI</w:t>
        <w:tab/>
        <w:t>Pointer to sourc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:</w:t>
        <w:tab/>
        <w:t>Size of the source buffer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turne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AX:</w:t>
        <w:tab/>
        <w:t>0000H - Functions 2716H, 2717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2718H are 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:</w:t>
        <w:tab/>
        <w:t>Number of bytes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:</w:t>
        <w:tab/>
        <w:t>Paste buffer's current gene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copies data into the current paste buffer from a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by registers DS:SI. The data to be copied should be plain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at is, ASCII without any kind of formatting information), with carri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and line feed pairs after each line. Avoid control codes (ASCII 0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31), because they may cause problems when the data is pa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 returned in register AX specifies whether this version of TaskM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s the TaskMAX paste buffer functions: Query Paste Buffer Status (2716H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 Data Direct (2717H), and Copy Data Direct (2718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