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RV   -  The Timer-System for realtime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C/XT/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ec 27 1991, K.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hnhof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-8752 Schw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#100016,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hareware. If you want use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essional way, you can get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ast page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, Startrelease Dec 27th,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Jan 5th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"unload"-feat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DRV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G FIX: TIDRV-ISR was not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other HW-IRQ'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DRV.EXE is a TSR program, that gives you tim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program, if it supports accessing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IDRV is demonstrated by TITEST,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P 6.0, which uses some of the available TIDRV-func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ogram interval-timers (will be fired, when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is run down) or clock-timers (will be fi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time hh:mm). Timers can be programmed as SINGL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reload the timer value automaticly after a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ed (AUTO RELOAD). Each timer can be disab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you can program your timer, to do a cold-boo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ime has run out (Watch-D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scription is a very small one, but I think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more information; TIDRV is really simple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-program TITEST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system must be accessed througt the Softwar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H. It's the same method as you can use DOS or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ST.PAS may give you an idea, how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-system. Run TIDRV.EXE to install the timer syste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ST to see how it works. To uninstall TIDRV run TIDRV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more then one user or task may use the tim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ime, each user must fist login. The shareware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8 Users (=Tasks), which can handle 256 Timers totall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does not care about another, so it's not a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ame timer-numbers on the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f Timers: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f Users: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-Types:         Tic-interval (55 ms), Sec-interval (1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-Modes:         single shoot, auto reload, watch-d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boot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:                 Uses about 13KB of ma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-Time:            Uses less then 5% CPU-Time on a 12 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        PC/XT/AT/386/486 industry-standard-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TERFACE TIDRV &lt;-&gt;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6 functions, which must be invoked by 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61h. Parameter are passed by register valu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0  {INIT, initializing the whole timer syst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none   {      is done anyway at installation-tim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1 {LOGIN, the timer system will give you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identification-number, with you 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use for further communications wi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the timer system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: Number of desire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al: UserID (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: set to zero, if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2 {LOGOUT, releasing all your timers, but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yours. Timers used by another tas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which is related to another UserI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are not affected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: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un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3 {SETTIMER, programming a timer of your choice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  you have to give a timer-number i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  Reg. DX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: UserID (you got it when you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: tim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: interval-timer, 1 Tic = 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: interval-timer, 1 Tic = 5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: clock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: tim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: single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: auto-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: watch-dog (does a cold boot, if runn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ffh: disabl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:  # of Tics, if timertyp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 = hh,   if timertyp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= mm,   if timertyp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:  timernumb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cl:  set to 0, if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4 {ASKTIMER, polling this functions inform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  you immediately, if a timer-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  is waiting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: UserID (you got it when you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al: 0 -&gt; no timerevent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&gt; timerevent, timernumber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&gt; timerevent overrun, timernumber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: timertyp (what you programm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: timermode (what you programm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:  Timervalue (what you programm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:  Timernumber (you programmed i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      ah: 5 {CLRALL, all your timers will be cleared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but not given away to other use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To release timers completely you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       must use the LOGOUT function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: UserID (you got it when you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gistration and automatic update, send sFr 30.- /$20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valid for all further Versions of TIDR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allows you to change some parameters (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No of Timers, ...etc) to customize TI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hnhof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-8762 Schw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n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