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tion Edit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, 1988-92 by The EZ-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34,  Howell, Michigan  48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tion Editor by William E. Allen [75300,2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8-92 by  EZ-SoftWare, P.O. Box 834, Howell, MI 48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 Editor is SHAREWARE. If you find this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, and useful, please REGISTER it by sending $15.00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.00 Shipping and Handling (please add $5.00 S&amp;H for overs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) to William E. Allen P.O. Box 834 Howell, Michigan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are copyrighted, but you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to make and distribute copies for personal, non-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Use them yourself, give copies to friends and co-work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m for a cost-based fee (of $10.00 or less) a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user's group or bulletin board service.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se programs in connection with any other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use in commercial applications, please contact u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. All of the files that make up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 together,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should have on the diskette, or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TED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TED.DAT     Help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TED.DOC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TED.REG     A registration form; COPY SYSOPTED.RE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tEd works by creating customized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let you decide which startup programs to run, 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drivers to load, when you boot your computer. You have 2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A through Z, to choose from and you can use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in any way, and in any combination you wish. Of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us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ysOptEd, you create two new files based on your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and CONFIG.SYS files. These new files, AUTOEXEC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.OPT, contain all of the statements you would ever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. Any lines that you want based on options se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tEd are prefaced with one or more option letter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o have these optional lines included if the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on, or if it is off. You can combine your op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normally use SideKick, but sometime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Ventura Publishing. VP tells you not to run SK, so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boot your machin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you migh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UTOEXEC.BAT to AUTOEXEC.OPT and modify it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say that your AUTOEXEC.BAT file ha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AUTOEXEC.OP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CD \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ve created your AUTOEXEC.OPT file, use SysO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proper AUTOEXEC.BAT file. To load the program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OPTED", press Enter, and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Press F1 to read the context sensitive help screens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ll the information you'll need to know to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SysOptEd. When you have made your option choic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3 or F4 and SysOptEd will update your AUTOEXEC.BA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s. If you press F4, SysOPtEd will offer to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so your new choic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S option (presumably for Sidekick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, all six lines would be included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e S option off, only the four lines not pref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OPT AND CONFIG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simple rules you need to know to cre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OPT and CONFIG.O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each line with your option letter(s) starting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(i.e. column 1). Use upper case option letter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line included when the option is on, and use low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line included when the option is off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to always be included, leave at least one blank or tab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it. The leading white space will be remov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generated into your AUTOEXEC.BAT o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ist as many option letters as you want. Separ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tical bar (|) if you want to logically OR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parate them with an ampersand (&amp;) if you want to log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ptions. Don't leave any space, or other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m.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|B    echo A or B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if either option A OR option B is 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amp;B    echo A and B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only if both A AND B are on. Here i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amp;b|C  echo (A AND NOT B) OR C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careful when you experiment. If you press F3 or F4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it SysOptEd, it will write new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root directory of the drive where it found the *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Pressing F4 will ask if you want to reboot.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exit SysOptEd without updating your files. Of cour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fely experiment by temporarily using a drive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complete example of SysOptEd based on my own AUTOEX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 files. I use the exact same copy of AUTOEXEC.OP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OPT on my IBM PS/2 Model 70 at work, where we use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Ring network, as I do on my IBM/AT at home.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vastly different, yet, using SysOptEd, I onl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ne set of system file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here is how I have my options set up in SysO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                      N: IBM Token Ring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Print Buffer           O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 Disk Cache             P: Turbo Debug 386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: DESQview               Q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: Expanded Memory      � R: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                       S: Serial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                        T: Tape Backup/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                        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                       V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                      W: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: Keyboard Mod           X: 80386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          Y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: Mouse                 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my AUTOEXEC.OPT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UTOEXEC: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tEd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TAPEBACK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KB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MODE LPT2=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MODE COM2:9600,N,8,1,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amp;X     C:\PCKwik\SUPERPCK /s:1024 /t:16 /o+ /q+ /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amp;x     C:\PCKwik\SUPERPCK /em /t:8 /o+ /q+ /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amp;B     C:\PCKwik\PCKSPL /k- /x:3,3 /o:5 /v- /q- /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cd \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NET start rdr ALLEN /srv:3 /asg:16 /nbs: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Signon /N=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cd 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&amp;X     C:\DV\LoadHI C:\Mouse\MOUS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&amp;x     C:\Mouse\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set Mse=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set Mse=C:\Mouse\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set Tmp=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set Pth=C:\;C:\DOS;C:\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set P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%Pth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$p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DESQview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Windows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here is what my CONFIG.OPT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Buffers=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Buffers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Lastdrive=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 C:\DOS /p /e: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&amp;X     Device=C:\TD\TDH386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&amp;x     Device=C:\DV\QEx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&amp;X&amp;N   Device=C:\DV\QEMM.sys ram frame=c000 exclude=da00-df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&amp;X&amp;n   Device=C:\DV\QEMM.sys ram frame=c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&amp;x     Device=C:\System\EMM.sys AT D000 258 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C     Device=C:\PCKwik\PCKRamD.sys /s: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c     Device=C:\DOS\VDisk.sys 3008 512 64 /e: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Device=C:\NET\DxmA0Mo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Device=C:\NET\DxmC0Mo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Device=C:\NET\DxmT0Mo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I have a lot of flexibility. Of particular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my CONFIG.OPT file. You'll see that I'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Deck's QEMM.SYS on my 386 system (X) when I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(E), and I generate the line diff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or not I'm loading the network (N)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hen I ask for a ram disk (R) I use Multisof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Kwik device driver, but if I am not loading the PC-Kwi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(C) I use VDISK instead. And notice how I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statement depending on the disk cacheing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AUTOEXEC.OPT file I set an environment variable, %Mse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I load the mouse driver globally (M)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). If I load the driver globally, I set Mse=REM, and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aded, I set Mse=C:\Mouse\Mouse. Now I can us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s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uses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se%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y programs that use the mouse. They work whether I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drive global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tEd will look first in the current directory and then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 to locate your AUTOEXEC.OPT and CONFIG.OPT fil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and/or CONFIG.SYS files are alway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of the drive where SysOptEd finds AUTOEXEC.OP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OPT. If no AUTOEXEC.OPT file is found,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updated or created. Similarly, if no CONFIG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found, SysOptEd does not update or create a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n other words, you can use SysOptEd for one 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. You don't have to use it for both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.SY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command-line parameters you can use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tEd's interactive mode. This is handy if you want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o set your system up in a certai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+ (X can be any letter A..Z) followed by a plus sig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 Turn option 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* Toggles opti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n Saves current options, in an option set like S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Loads option set n where n i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Clear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(for autoexec) command-line parameter will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 conditionally, depending on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Lock key. Make "SysOptEd /A" the fir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 and you can change system options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oot up by pressing the CapsLock key quickly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 the post (Power-On-Self-Test)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Reboot the system with the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+ Reboot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 the command line when I run my tape backup softwar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seem to get along with any TSR programs loaded, so I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y starting a batch file called TAPEBACK.BAT. It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Ed /C T+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tEd, clears all of my options (/C), selects option T (T+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boots (/R). This generates an AUTOEXEC.BAT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 always include, followed by a call to anothe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APABACK.BAT. TAPEBACK.B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Ed /L0 /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y backups are finished, the batch file calls SysO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y default options (/L0), and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ysOptEd stores your option descriptions and curren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called SYSOPT.DAT. It will first look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then in the directories listed in your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If it does not locate SYSOPT.DAT, it will cre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 The date and time stamp o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fter it is created, even when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lthough the archive bit will be set to ref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hen SysOptEd creates your AUTOEXEC.BAT and CONFIG.SYS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ts their date and time stamp the same as the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ysOptEd recognizes certain environments,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 or Windows, it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boot the system when you press F4. Instead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ends. It is also well-behaved in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riting to a DESQview shadow buff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Ed, when running in a Software Carousel partitio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e reboot request to Carousel, and Carousel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"Are you sure?" message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hen SysOptEd generates a line in you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haracters ".BAT", it will not generate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fter that. It assumes that line calls anothe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will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comments and questions to: William E. Allen, CI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5300,272], or to EZ-SoftWare, P.O. Box 834, Howell MI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registering SysOp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