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to:               J&amp;M Enterpri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nnings, OK 74038-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8) 757-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____________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    5 1/4 360k__________  3 1/2 720k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_____ 286    _____ 386    _____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price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tch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