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FG! (SYStem ConFiGuration) database program for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YSCFG.  SYSCFG is very easy to us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YSCFG, always change to the directory where SYSCF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YSCFG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from anywhere, you can add this batch file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cfg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SY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   : Add a configuration to the database either manually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, or copying another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: Browse through each record in the database.  To vie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below the window size without going into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[PgUp] to view top file (AUTOEXEC) or [PgDn] to vie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CONFIG). To Edit just the Config name and note,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Autoexec &amp; Config files to a different name, 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: Shows configuration Names in a menu for write/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BACKUP TO FLOPPY:  (New To Version 4) (*DELETE DATABAS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is choice will let you backup your data files t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or B:  (* If you want to delete your datab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reason, just type DEL SYSCFG.DB?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  SYSCFG will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time it is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AL OP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You will be asked what drive you boot from and also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caching, external reboot, and external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xternal editor, you must enter the FULL PATH to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WO filenam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e.g. C:\ME\ME AUTOEXEC.#1 CONFIG.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   : Search for a text string or go directly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  : List the record NAME and NO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  : Sort database records by NAME or b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: Sorting will renumber the database! 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 "SYSCFG #1" which automatic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C and CONFIG in the record number following the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  : View current AUTOEXEC.BAT, CONFIG.SYS, ENVIRONMENT &amp; LAST 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has online editor command help by pressing [F1]</w:t>
      </w:r>
    </w:p>
    <w:p>
      <w:pPr>
        <w:pStyle w:val="PreformattedText"/>
        <w:bidi w:val="0"/>
        <w:jc w:val="left"/>
        <w:rPr/>
      </w:pPr>
      <w:r>
        <w:rPr/>
        <w:t>Type SYSCFG /? or /HELP to displa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  <w:t>*SYSCFG ![name_string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and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hat matches the configuration nam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'!' if found. (Don't type the '[' or ']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the 1st three words in the name can be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#[record#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&amp;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at matches the number immediately following the '#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xists. ( e.g. SYSCFG #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One the above two command line options, adding a /BOOT swit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L will List configuration NAM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N will list configuration record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$[text_string] or SYSCFG /=[text_st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ll search the database for the text string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$ or /= (up to three words)  &lt;the /$ was added for batch fil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DUMP  will dump records to text files (AUTOEXEC.#1,CONFIG.#1,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edit them with your favorite editor &amp; import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!  The syntax is the same for importing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SETUP  will let you setup SYSCFG for a different boot drive,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and/or external reboot and editor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REGISTER  will let you register SYSCFG if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from the author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shareware screens.  AFTER you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un an EXE file compression program on SYSCF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LITE or LZEXE.  The registration procedu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YSCFG.EXE is compressed.  It can be com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  (See ORDERFR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-LT  will make the title screen more readable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Huh will show you the name of the last configuration SYSCFG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MENU  or /M will list your configs in a menu for write/reboot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ways welcome!  Phone: 215-437-9668 or call The</w:t>
      </w:r>
    </w:p>
    <w:p>
      <w:pPr>
        <w:pStyle w:val="PreformattedText"/>
        <w:bidi w:val="0"/>
        <w:jc w:val="left"/>
        <w:rPr/>
      </w:pPr>
      <w:r>
        <w:rPr/>
        <w:t>AVI/MASTERWARE BBS - 215-437-7085 or write to MAST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entown, PA  1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pecial thanks to KEVIN BEDNAR for his greatly appreciat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and memory swapping procedures.  Also special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AIG GAUMER (ET) and ED BACHMAN for many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SYSCFG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Version 4.01 fixes external cache flush and external boot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hen at a record in the browse or search mode, [PgUp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simple edit/view mode for the AUTOEXEC and [PgDn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simple edit/view mode for the 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