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v1.0, the fast system slowdown utility by Kenneth K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Copyleft" privilege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donations welcome. Solicited donations sent at d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If you find that this program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ay thanks, $2.00 US cash or money order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no checks, PLEASE!) may be sent directly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Monmou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on, NJ 08021-711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will get the next version sent directly to your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(only) address as soon as (and if)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excess of $5.00 will be donated to the Animal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r similar charity org., and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smuch as I am placing the software into the public dom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gate all responsibility for it's behavior on the users'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.  If you wish to forego your responsibilit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, don't run the program.  If you don't read the doc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terms subject to change at author's discre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arning; you may have contradictory legal r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SR. It intercepts the timer interrupt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er interrupt, disables interrupts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upper left-hand corner of your screen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-nothing loop for a count (from 0)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re-enabling interrupts and retur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lows down your system and allows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lder games on newer, faster systems, giving you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ver some of the faster-paced arcade-style games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, and/or increasing the amount of time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so you can 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guarantees that this will be successful in ever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 I make any warranties against system crashes, damage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as a result of using this program in some combinat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some systems.  All I can tell you in this regar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 in a large number of cases, I don't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 to crash, and that it hasn't caused me any damag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at the DOS prompt type SLOW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slowdown factor from 0 to 32767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ntered make the machine slower while entering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little effect on the system speed (if you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he upper left corner, enter 0).  Enter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bort the TSR installation.  The only totally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SR function and un-install it i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by pressing your reset button or shutting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the system.  There are utilities that claim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nstall unruly TSRs... They may or may not work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un the program twice without either rebooting or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program.  Running this program twice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ly cause your system to lock up!  If this happ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, rebooting is your only recourse.  It is also un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utlity from within other program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unching" of applications or temporarily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lower from within multitasking and task-swapping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lead to catastrophe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is a very powerful utility.  On my 25MHz 386 I ca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between hitting the enter key and seeing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when I set the delay to 32767.  Start out with muc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especially if you are running at less than 25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etting, rebooting between successive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ek in the right value for your game/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nsiderations should be given to disk access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e to the disk, they update pointers in sensitiv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(e.g. the FAT and DIR).  While a program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disk won't present any difficulties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f you aren't sure whether the disk is being read f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, DO NOT reboot until the disk settles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 before this time will corrupt data being writt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run DOS's CHKDSK with the /F option or an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pair program.  Chances are you will be able to recove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all lost data.  For this reason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 the application with this utility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fter making a complete backup of any files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lock may disappear while running some programs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.  The clock will usually re-appear after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DOS.  On some systems (monochrome, for instanc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ight not appear at all.  This is to be expected --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directly to video RAM at segment B800 hex -- no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termine if this is the correct segment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I am not a cretin.  I make no purposefu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ther peoples' property.  If you suspect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fected, please alert your BBS SysOp or distribution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s: additional terms for distribution site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adictory legal rights...).  Although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the public domain, for this version I re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left" privileges.  Please charge no more than $5.00 U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any "normal" consideration for coll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