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</w:t>
      </w:r>
      <w:r>
        <w:rPr/>
        <w:t>S H I F T R U 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</w:t>
      </w:r>
      <w:r>
        <w:rPr/>
        <w:t>Version 1.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September 8, 199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Michael Harris - IBM Cary, NC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Run is a utility that enables you to optionally run any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hile OS/2 is booting.  When ShiftRun is started, it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hat you specify and then checks to see if the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ressed.  If it is pressed, ShiftRun will start an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you specify.  Presentation Manager will not load until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Program.  If the LEFT shift key is not pressed, ShiftRu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nd Presentation Manager will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ful ways you can use this utility is to install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to start an OS/2 Full Screen Command Prompt.  When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ble to recover from many OS/2 problems without having to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nstalla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your CONFIG.SYS file when you mess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, rename, or delete any files that aren't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some of the OS/2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ome patches may not install because the DLL's are in u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most full screen program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CHKDSK /F to fixup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 OS/2 patches which modify the files that ar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resentation Manag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ShiftRun to your system, edit your CONFIG.SYS file and add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=&lt;pathname&gt;\SHIFTRUN.EXE Delay ProgramName "Program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    &lt;pathname&gt;            Complete path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ay                 Delay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Name           Name of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rogram Parameters"  Program parameters (If you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rameter, you must put them in quo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      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RUN 5 CMD.EXE /K               Start an OS/2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RUN 2 CMD.EXE "/C FOO.CMD"     Run the Command file FOO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RUN 0 T.EXE C:\CONFIG.SYS      Start an editor editing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/K in the first example is necessary to avoid the following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1034: The system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processor in the path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