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CSD, Inc.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DOWN performs  two  basic functions  for  a  laptop  computer: 1)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cise  the hard disk and  "type" to the screen until the stored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batteries has been completely depleted and 2)  It will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of the most recent  23 times you  have depleted the batte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this  record on  demand  (23 just  happens to  fit  nicely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 would you run down  the batteries on your laptop and accomplish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 in the  process? Most batteries  used to power  laptop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subjected  to a  repeated partial  rundown and  re-char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use. This partial  discharge/charge cycle  will cause the ba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velop  a "memory".  The  battery will  soon  act  as  if the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harge state  is the level of partial discharge that  it is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 and subsequently charged  from (ie if you use  50% of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of  your battery and  recharge it from that  point often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tery will act as if it has only 50% of its rated capac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revent  this  "memory"  from  developing,  it  is  advisable  to 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harge  the batteries  on a regular basis.  RUNDOWN performs thi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 and attempts  to discharge the batteries in  a manner typic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age  of the laptop.  RUNDOWN writes  to the disk  period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pes" to  the screen the  remainder of  the time. The time 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harge the batteries is recorded to allow you to  monitor your ba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execution of RUNDOWN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DOWN [/R|/T] [/F:filesize] [/D:delay time] [/C:com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/R is the switch which causes RUNDOWN to discharge the batt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is the switch which causes RUNDOWN to display the tim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charge the  batteries the last 23 times the /R op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filesize  is the size  of the file  you wish  to have 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expressed in kilobytes(ie 512). The default is 256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delay  time  is the  amount of  time between  disk writes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UNDOWN  will   "type" to  the screen (the  default is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comment  is  a comment  which  will be  recorded  in the  ru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n disk. Maximum of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UNDOWN  /R  /D:2  /F:512  /C:Overnigh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ischarge the batteries, pause  2 minutes  between disk w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write a 512k file to disk,  and</w:t>
        <w:tab/>
        <w:t xml:space="preserve">place  "Overnight Charge"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he</w:t>
        <w:tab/>
        <w:t xml:space="preserve">histor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DOWN  /T   Display the times required  to discharge the batt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23 discharge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DOWN  Prompt me for either the /R option  or the /T option. If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ause 3 minutes between cycles and write a 256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aptop computers contain a device driver  or other means to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 used by the  hard disk  drive, the screen, and  i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,  the  CPU. This  feature  needs to  be  disabled pri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RUNDOWN. I  recommend that  you create  a floppy  boo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 the necessary boot  files, a  config.sys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hat conserves power within your laptop,  and a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executes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2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aptop  battery "dies" during  the writing of  the dummy 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the FAT table will  not be properly updated.  To rid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unconnected file and return the space to  the freespac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, use the DOS utility CHKD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execute  CHKDSK with the /F  option ("create a  file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 clusters). After  running with  CHKDSK, delete 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You  should  refer  to  your  DOS  manual  but  it  should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lost chains to files (Y/N)?...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FILE*.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at all these files are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*.CHK     (if you are deleting any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"A Batch File Compi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 the  "typing"  process  of  RUNDOWN,  an  on-screen advertiseme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was made.  For those of  you who are  interested in  tr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shareware product  that will create "batch files" (POWERBATCH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 programs),  here  are some  of  the  capabilities of  this 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TCH is a tool  for those who want  to create "batch"  files with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lexibility not  available with  the  standard DOS  batch 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 is a  replacement for the  DOS batch facility  which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atch  programs. POWERBATCH  provides  more  than 40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in addition to the capability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speed only a compiled .EXE program can  deliver 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rofessional  screen displays  with  boxes,  colors, 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ing, and keybo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 validate drives, directories, files,  and your DO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retrieve environment variables, current date  and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pacities and fre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nd  numeric comparisons for  intelligent branching 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 create variables and  constants to be  used in an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 commands or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 create a batch  program that cannot  be exited 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eak key (or any othe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OWERBATCH you  only deliver to the  user the compiled  runtim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any source  file or extra  "batch enhancer"  programs. Your POWER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will  never be  modified  by the  user and  can  be made  "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o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BDEMO  program included in this download.  It is an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and flexibility of POWER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TCH................US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contact the author, Joel Harpe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(404) 926-9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404) 926-959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