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peat version 1.00                                            July 26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Public Domain by TopherSoft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runs another program multipl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Repeat n command para1 para2 ... pa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n       is the number of times to 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is the command to be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... is the parameters fo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is written in Bat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may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herSoft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R620 Stat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neyard Haven, MA 025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on Compuserve #71540,21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. n must not be a negative number or Repeat will run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