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N v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-1992, Peter 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61 : First public release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onl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0 : Full mouse and  keyboard  user interface (scrol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with "elevator ba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ed, mouse dr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 4DOS  history  file  can  be  handled (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with  no more than  2048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History being written even wh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1 : Changed  handling  of  Disk  Cache  Flushing.  The 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 no longer stored within  the EXE file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to be  compressed  with  LZEXE or  simil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on  program  ACTIVE.EXE   included  to  giv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 of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2 : Bug   fix  for   cache  flush   being  indetermin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 without a #Flu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3 : Bug  fix for  #Names  longer  than 20  character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marker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for ACTIVE crashing when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4 : Bug fix for command line  entry of configuration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ing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6 : Network  compatibility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ACTIVE returning incorrect 4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0 : Major rewrite 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sed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OWN.EXE (replaces DOWN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version numbers of  companion programs to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1 : Multiple History files allowed - #Hist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Shareware from this ver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concerning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2 : Cold boot/Warm boot override command line switch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OMMAND LINE SWITCHES CHANGED; /C now causes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 override,  /I  (Install)  replaces  the previou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 new   utility  programs  added:   BTIME  &amp;  CH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ditional  booting utilities),  TIMEBOOT and TIMED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MS-DOS 4.xx larg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ten DOWN  to include multiple  history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missed in the 3.01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ncluded to reset DEC PCSA LAN cards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modified to include boot time and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CT,  REBOOT and  DOWN modified  to ignore 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duplicates from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3 : Bug  fix  for  monochrome  screens  losing  entr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 Was supposed to have  been fixed in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as unfortunately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0 : Major rewrite  of file input  and output routines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(Speed has improved marke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f  configurations now available  (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CT handles files twice as large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cting  algorithm reworked,  now more  than twi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handling improved,  fixed lock  up with 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1 : REGISTRATION CHANGED: once only  payment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LL  subsequent  versions  (users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pay no extra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program  no  longer  needed  to  regis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gistration function now available from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efaults  and registration information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config file,  allowing  EXE's  to be 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EXE/PKLITE etc. (also means subsequent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  setup   with    your   colour   selec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 fix for  configuration files  larger than  8K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updating #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allowed for call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selection of options on help lin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to  turn  flashing  mouse  cursor  on or off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off, as some mouse drivers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ing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BOOT  modified  to  allow  for  use  during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2 : /R and  /A switches added, /I switch removed.  /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your current directory  after rebooting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 /A writes the AUTOEXEC.BAT file only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/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 40  characters  of  the  #Descr  lin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a 4DOS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sations made to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 the size of the  ZIP file being rather 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  distribution,  some   of  the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distributed with  this package now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ly  (COMPACT, TIMEBOOT,  TIMEDASK, SQZ.BTM)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/DOS  BATCH  Utility  Archive.  Look for 4DDBU402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re XXX is ZIP, LZH etc.). These are the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quire REBOOT.CFG to be prese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registration  option crea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#Re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 switch  added  to  DOWN  program.  As  for REBOOT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you to your current directory at next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0 : Complete  replacement  of  all  low  level 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y optimised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face reworked, moder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routines completely rewritten, allowing 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lding down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 (Down) switch  added, allows  choice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ext power up.  This switch was added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 were  having  with  using  REBOOT  /n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to  use at next switch  on, then u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witch off. This caused the wrong histo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pdated, and possibly the wrong cache flus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program removed (replaced by DOWN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terisk (*) symbol is  now available as a synon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e configuration.  An example of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is as a replacement for the DOW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REBOOT to  flush the cach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  file  but   not  write   the  AUTOEXEC.BA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 fix  for  first  letter  searching  in pick li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very occassional  '#' characters end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ong place for config files larger than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 for DESCRIPT.ION file being  written eve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exi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emporary  files written to  directory pointed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environment variab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configurations are  now checked  for valid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create REBOOT.CFG (if  it does not exis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improved, with DOS 5.0 loaded, will infor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is loaded in HMA o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0 : Configuration  pick   list  now  variable   width  (1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), allows  configuration name length 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characters.  As a consequence, comments 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 on #N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manual sorting  of configuration  pick list (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nd  Copy now allows  insertion of new  confi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of  Help   line  and   Registration  lin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 only) now optional.  Press F1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line for current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wo new options for  mouse cursor - Hidde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causes the mouse cursor to remain hidd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is moved and will hide  again after a shor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use.   Off   disables   the   mouse  entirely.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ses considerably faster with this option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ttempts  to detect whether  being run from 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or  DESQview. If using  one of these, 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s  is permitted, but  if you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, it will ask if you are sure.  Unfortunately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not  able  to  detect  if  you  are  in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shell (if  anyone knows  a way 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BAT modified  to allow other  switches to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(allows DOWN /R to b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in layout  of  install  screen to  accomo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Mono screen display not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CGA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00 : NAME CHANGED.  Now called RECON  (short for re-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iate it from the 4DOS v4.00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mmand added: #FPath.  Allows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written  to directories other than 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ot drive (added as 4DOS v4.00 allows AUTO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ad from a user nominated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figuration files can  now b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  This has  been  added  (also due  to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.00)  to  allow  the  user  to  have other (text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s (e.g. 4DOS.INI) to be re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 as CONFIG.SYS and AUTOEXEC.BAT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intensity backgrounds  now available  on all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(except maybe LC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mouse control. User can select left/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, repeat delay,  fast reset option (REC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fast as  with mouse   off with  this option  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flashing/hi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ccessful  attempts to  write to 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variable causes RECON  to use local direct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 fix for  Mono and  CGA screens  disappearing (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fixed this time, hone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occassional loss of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crash occurring after multiple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 fix  for  shell  detection  getting  confus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10 : Added new hot key ALT-G Grab Cfg.  Allows 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onfiguration  entry   from  existing  CONFIG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user  option:  Beep  on  completion.  Gives 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on when writing of files complete.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wn option only or always, or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user   option:  user  selectable   wallpaper.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ed,  or  one  colour,  user  selectabl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 shell detection  now works  for COMMAND.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 variable RECONTMP  can be  used to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emporary files are written.  Temporary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ever  fail now as RECON will  attem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rectory pointed to RECONTMP,  then if this fai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pointed to by  TEMP, if this fail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directory, an  finally  if  this fails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of the  drive the 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level routines further opt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for /C and /W overrid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ime constraints,  compression options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 not implemented in this version.  W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version around mi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11:  Sorry about this one!  Shortly after  release of v6.1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discovered that  the changes  to the  colou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add the new  entries resulted in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atching what was being changed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witch added: /T  (Test first). Only recon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s  if  chosen  configuration  is  no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improved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g fix  for  secondary  config file  error  (Null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robust  boot sequence used, may  allow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required  cold boot to  work with a 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lease let me know if you  have any trouble 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 Hoolwerf of the Netherlands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XE's are now compressed with PKLIT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Bug:  Does not detect  if program has 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DOS  shell if using DOS v4.xx -  Should be 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versions (if  someone has  a reliable 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option in next version - promi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