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IME is a utility to show times and dates on your screen.  It is flex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umber of display formats and in its ability to positio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screen.  The following is the output of PTIME's help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 when typing PTIME /?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time [/? | /1 | /2 | /D | /F | /G | /S | /T | /W] [/N] [/Prrc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= Show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 = Show time in 12-hour format.  ex: 03:3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= Show time in 24-hour format.  ex: 1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= Show date in words.           ex: January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= Show full time string.        ex: Sun Jan 26 15:34: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 = Show time-dependent greeting. ex: Good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= Show date in numbers.         ex: 01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= Show a date/time stamp.       ex: 01/26/92 1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= Show the day of the week.     ex: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= Print nothing, retu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= For positioning.  rrcc is the row and colum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quested.  rr: 00-49 cc: 00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ssumes /1 if no format option is given.  If /P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given, string is printed at current cursor location.  If rr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given, 0,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turns a number between 0 and 6, where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oday is Sunday.  Program returns 1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help text explains the program quite well. 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orth expanding up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/G option.  This option shows different greetings,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.  The following is a list of the greetings that PTIME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00 AM - 11:59 AM:  Good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00 PM -  5:59 PM:  Good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00 PM - 11:59 PM: 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00 AM -  4:59 AM:  Good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he /P option can be used to position PTIME's output anywher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first character of PTIME's output is placed at rrcc, where r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row and cc is the screen column.  PTIME counts rows and colum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not from 1, so that the top corner of your screen is 0,0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very useful from the command line, but is very useful in batch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SI to place text on screen.  For example, if you use batch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custom-made menu system, you can use PTIME to display the dat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here you like.  This is not otherwise possible using ANSI and ech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IME allows row designations of up to the 42nd row for EGA display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et and up to the 49th row for VGA displays so set.  If you specify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your current setting, the result will not display on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do not specify rrcc, PTIME assumes 0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PTIME returns a number signifying the day of the week.  This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batch files with DOS's ERRORLEVEL test to perform certa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ertain days of the week.  The following is a list of PTIME's vali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ir exact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nience and neatness, using PTIME with the /N option w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y without printing anything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noticed that if the number of screen rows is changed before 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, the first call to PTIME will not display anything.  I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for this.  To solve this problem, I have either called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a DOSKEY macro that run the MODE command before running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I have run PTIME with the /N option just after chang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again, normally, to display th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EXTRA INFO FOR THE TECHNICALLY MIND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change the times that PTIME us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 to use.  To do so, you would use DEBUG or a similar fi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changing the bytes in a COM file.  The following is a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fault times and their plac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      5  -  11         3A4 - 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fternoon   12  -  17         3DB - 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vening     18  -  23         412 - 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Night greeting is for any hour between 23 and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the Good Morning greeting to start at 4 a.m.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EBUG by typing "debug ptime.com" (omit the quotation marks).  Then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 prompt, type "e 4a4 04" (again, omit the quotation marks)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3A4 from the chart above - but DEBUG loads the file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100, so you need to change byte 3A4+100.  If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 need to make, then type "w" and then "q"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ke any changes, it is recommended that you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E, or have your PTIME.ZIP file handy to uncompress,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.  Don't forget to use Hexidecimal notation when changing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IME is not public domain - the author reserves all right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freely without charge for the program itself.  PTIM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.  Please send enhancement requests/bug reports to Steve 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S 73720,3404) RR 1 Box 320, Starksboro, VT 054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IME (C) Copyright 1992, Stephen Mou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