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Kris Ja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PC Computing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can be used when pi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VIEWIT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rectory will be piped to VIEWIT, displayed, then pi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and then the sorted directory will be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