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PA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 USER TO PAUSE CONFIG.SYS ON PC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PC COMPUTING, AUGUST 1992 - WORKING SMARTER ISSUE - 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ce little utility allows you to place a paus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.  This would be useful, for instanc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roubleshoot your CONFIG.SYS to solve a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error messages from your CONFIG.SYS fl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en you were trying to read them?  Now, you ca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CONFIG.SYS file to make i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IVERS\PA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place PAUSE.SYS in a different directory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to reflect the chang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AUSE.SYS driver on as many lines as you wa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ad itself into memory as a TSR.  It simply termin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.  The key to getting the most use out of PAUS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above line directory after the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spect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, but it is not PUBLIC DOMAIN.  I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SCR file from the PC Computing issue.  Then I used the DO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reate the PAUSE.SYS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PAUS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feel free to use this program without any renumeration.  B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need to reimburse someone, then go out to a book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cery store and pick up the latest issue of PC Computing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buy a subscription.  They are always chock full of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make using DOS, WINDOWS, and other applic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you will be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ham Allen Gr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Computer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MS 39703-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