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ISTSET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e Terwill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vision notices see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probably quite a few other programs out ther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same thing as this, but so far I haven't seen anything this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any features.  What with the Olympics going on and all I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might as well set a record too.   (Jt 2/1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STSET will call the National Institute of Standards and Technolo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latest time and update your system clock IMMEDIATELY. 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speeds and whatnot you will likely lose a few nanoseconds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about it, TECHNICALLY the actual time is different at each minu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 around the world but hey, we have to have SOME consistency, righ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TSET does not set the date.  I leave this task up to you.  Buy a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quite a few parameters available for NISTSET, but firs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Hayes compatible type modem with at least 300 baud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oooh, scary!)  ie, your modem must utilize the AT command set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setting is 1200 baud.  If you ARE using a 300 baud modem be sur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3 parameter when running the program.  Your modem must return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'OK' and 'BUSY' to be fully operational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on COM1: (parity and bits are set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Ton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, Out-of-Stat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Eastern Standar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command line parameters for operating NISTSET o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and in different areas.  The command line structure is a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parameters are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TSET COMn: /3 /UTC n /P /L /T /AT ini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n:    Change this only if you are using another com por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       Changes baud rate to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TC n   Changes your Universal Time Coordinate.  The tim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NIST will be in UTC (previously GMT - Greenwich Mea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justments can range from 1 to 10 which will b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TC value.  Since this program will only current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 in countries using the US area code format (ie, Canada, Mex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c...) I have only accounted for UTC adjustments in that area (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- hey, I just said that)  Here are some common UTC adjus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   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Canary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Atlant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Greenland / 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    Dominican Republic / Canadian Maritim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    EST U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    CST U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    MT  U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    PST US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etting once again is USA 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This sends an ATDP command to the modem befor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instead of ATDT.  Non-technically that means it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SE.  Again, you must have a Hayes compatible modem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If you live within the 303 area code, use this to dial T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ST (with a 1-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Use this if you live in the 303 area code and the /T swit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be working.  (This dials the number lo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For use with High Speed modems with locked ports.  Technic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es is skip the routine which initializes the mode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your com port properly initialized or NISTSET will ex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ut error.  Use your high speed modem's init program 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program to do this before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T in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ish to Initialize the modem replace initstr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commands.  You MUST seperate /AT and the string with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in this version:  the /AT parameter MUST be the LA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ommand line.  All switches set AFTER this swi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 (and sent to the modem as commands which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lems)  Using this with the /H command will NO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your com 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list of parameters type NISTSET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YOU RUN NIST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NISTSET screen outpu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TSET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Joe Terwill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IST Data will be displayed here as it comes down the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IME: 20:12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IME: 00:08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NISTSET connects it will receive and 'catch' the on-mark time s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T.  After it receives the time, it will display the time on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UTER TIME:) and then display the time READ by NISTSET (this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cation purposes.)  This time is in UTC format (Univers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. If this sounds strange to you, it used to be called GMT (Greenw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Time) but was changed a few years back.)  The READ TIME is NOT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local time, or for DST.  ie.  NISTSET will convert the above 00:08: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0:12:43 if run for EST mode and assuming DST (daylight saving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.  The formula in this case would be:  24 - 5(est) + 1(dst) = 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this will vary depending on the time of year and the sett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NIST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during the dialing or connection and before the compu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the time, you may press ESC to abort the program.  If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NIST then NISTSET will attempt to send +++ then ATH to hang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modem this wait may be up to 6 seconds. If your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cooking after doing this, then it didn't quite manage to hang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to do it yourself (shut off your computer or just your mod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external).  This is likely because of com port buffering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le modems (unlikely because, like everything else, modems are 99.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pure compatible these days)  This has been a major problem to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(programming wise) so if you do encounter any disconnect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ERROR or `NISTSET WON'T WORK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roblem with the IBM BIOS command INT 14h that it requires a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from the com port before it will send ANY data down the lin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Detect is enabled on your modem or the Data Set Ready is enabl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a time out error.  There is a way to avoid this -by using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d OUT statements to the COM port - however in an effort to kee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mall and to save me some time, I haven't incorporated thes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program.  If you ARE having a time out problem wit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use the other enclosed program - AT.COM - to set your CD and D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For Hayes compatible 2400 style modems enter the following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:  AT &amp;C0&amp;D0.  I don't know the commands for 1200 or 300 baud mode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your manual.  The easiest way to reset the parameters is to issue 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and/or AT &amp;F command to your modem.  99% of the time this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YI, I am not issuing a faulty or 'buggy' program here, these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your MODEM which have to correct separately (if indee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 time-out err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ested this version of NISTSET out as many ways as I could think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till I offer NO guarantees that it will work perfectly or at a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(that's me) takes NO responsibility for any damage - good or evi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program may inflict on your system.  However, the author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 you that he would never do ANYTHING like that intentionally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 Yugo.  In keeping with good ShareWare standards the author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invite any bug reports or suggestions for improvements be sent to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ddre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deed you did find this program useful for setting your VCR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ly or assuring your boss that you were NOT late, but that HIS w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then please consider registering your version of NISTSET.  It's only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do, the author will provide you with a receipt and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any future releases or improvements to the program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pgradable 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20 I will send a printed copy of the source code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STSET AND register you as an owner of NIST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thing and everything (except complaints - see below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Terwi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1 Box 5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ago Lake, ME  04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omplaint, please write in red crayon on a 3x5 card, and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cal grocer.  He'll know what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2/1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pensation for DST during the summer months (oops!)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utomatically detected depending on codes received from NIS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UTC code to compensate manually!  It's not like the wor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 you do though, your time will just be an hour 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inor error detection routine.  It's good if you have your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gnore the DTR (data terminal ready) and CD (carrier detect)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2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/AT command parameters to shorten program length.  The /AT swit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the LAST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4/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de to check for OK after sending +++.  If it is not detected within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he program exits to DOS, but your modem will still be on-lin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ppens for some reason your modem has a problem.  I would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ting the modem off if it's external, or your system if it's inter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ince most modems produced now meet the Hayes AT comm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, it shouldn't be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as added to detect a BUSY message from the modem.  In this cas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message from NISTSET and it will disconnect your modem and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4/1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de I just added.  Now after NISTSET has set the time it sends +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It waits for OK from the modem or for 5 seconds, whichever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 If it receives OK, then it will wait an additional second (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port delays and lost buffering) before sending 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dded code to display your systems time, before it sets to NI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 you know how far off the beam your multi-thousand dollar comput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