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oreHandles * Version 2.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s are limited to 20 file handles per task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enough to ask for more. MoreHandles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available to the task to 99 or more.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has a line setting FILES=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by putting the command MOREHAN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wish to run. MoreHand uses about 9k of ram and u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OREHAND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particularly well with Smart Software from Infor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oreHandles * Version 2.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