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 for MakeCFG(TM) version 1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atest version of Make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printed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urrent technical suppor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user ID so you can personalize your copy of Make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size (check one): 5 1/4"___   3 1/2"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phone number only if you would lik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 immediately upon reciept of your reg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questions and to get the current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. Please include your area code. (Ou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direct dial Country and city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Customers please send a check or money order for $15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orm (or somethinge like i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an M. Alva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 Toro, CA 92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heck payable to "Juan M. Alvarado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3 to 6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outside of the United States are welcome.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eck or money order drawn on a U.S. bank for 19 U.S. doll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$4 is to cover the added expense in providing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enefits provided to U.S.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