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CNT - Interrupt Cou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CNT 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# = interrupt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CNT is a TSR utility that counts how many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is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rogram is loaded, a four digit coun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right hand corner of the screen. 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18 clock ticks (about 0.99 second) by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, reflecting the value of the in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which is then reset as the screen counte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screen counter only reads 0000, sinc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nterrupt handler that does the counting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loaded into memory, has yet to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of the interrupt to be monitored (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target interrupt).  The hot key ALT-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make the connection and to start the actual cou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able the use of a hot key with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is hooked by the program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Whenever ALT-F1 is pressed, the progra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determines whether the program targe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attached directly to the target interrupt ve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has not been made, the program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akes the connection, sends a "beep" to the spea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ALT-F1 key press from the keyboar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already been made, the program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hing and allows the ALT-F1 key pres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rogram target interrupt handl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nterrupt vector, it springs into action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terrupt is invoked.  The job of the interrupt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increment the internal program cou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ontrol over to the original target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nternal program counter is ref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unter, which is updated every second and show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target interrupt has been invoked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rior to the up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CNT does not provide a way to unisntall itsel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system be rebooted after the use of INT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utilities such as MARK/RELEASE might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he program, there might be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are heavily swapped in which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NT's interrupt handlers cannot be entirely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t is recommended that INTCN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ean system, with few other TSR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NT functions properly when loaded into UMB using DOS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and LOADHIGH.  INTCNT has also been show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VDM.  However, with OS/2's visualization of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the results generated by INTCNT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INTCNT TO MONITOR MODEM 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CNT was originally written to monitor the CO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odem is attached.  The original plan call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, either interrupt 12 for COM1, or interrupt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to be hooked at the program start.  Upon real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unication programs swap the COM port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interrupt handlers, the author derived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o allow the COM port interrupt to be hook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's interrupt handler had been pu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mmunication programs change the COM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o handle different modem-to-DTE speed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a single online session, the hot key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anded so that its subsequent use allows "rehook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interru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INTCNT, the user can monitor how oft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 or the COM port to which a modem is atta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CPU.  Typically, the modem or a COM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0 UART generates one interrupt for every "character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over the phoneline.  With the use of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terrupts generated can be considerably mor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with the use of a 16550 family of buffered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the number of interrupts generated can b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tep-by-step instructions for using INTC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the modem inside a communication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CNT writes directly to the video memory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y used with communication programs that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"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INTCNT into memory by issuing the command IN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f modem is using COM1 or INTCNT 11 if modem is using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unter 0000 should then be visable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corn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communication program.  At the terminal mod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F1 key to hook the COM port interrupt.  A "beep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from the speaker.  "Talk" to the mode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Z, AT&amp;V, etc..  and observe the screen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hould change to reflect that the modem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expected COM port interrupts.  This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INTCNT works properly, and this ste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d for subsequent 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 online.  For maximum entertainment value,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BBS that would connect at 14,400bps with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urned on.  Make sure the modem-to-DTE spe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to four times the modem-to-modem speed if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croll some ASCII file across the terminal or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.  If at any point the screen count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at 0000, hit ALT-F1 again to rehook the COM por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normal for the number of interrup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go from zero to three to four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to-modem speed and back periodically. 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y exercising flow control over the mod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to start and stop sending data -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data faster then the communication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ocess them.  Obviously, the less oft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hows a slow down of interrupt level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/or the better the communication progra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full throughput of the modem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evaluating the suitability of a system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or OS/2, as a modem that cannot be made to susta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under native DOS only suffers furthe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under a multi-tasking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other reason for the modem interrupt level to f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periodically is that the host modem is not sending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the modem-to-modem connection allow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by turning off all flow control between the loc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unication program.  If full throughput is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(even though the text scrolling across the scre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rbage or file transfer shows numerous errors)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of throughput occurs as a result of flow control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local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at any point the screen counter shows an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number of interrupts, such as numbers at the neighbor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or 9000, the target interrupt handler of INTCN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d up" by the communication program's swapping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ous interrupt handlers for the target interru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should be stopped at this point and the system reboo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CNT might not work with TSR or command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keyboard buffer, or programs that lock out the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.  Also, INTCNT should not be used to monit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H.  Doing so might cause system lock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, Fai Lau, can be reached on Compuserve via 76477,1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