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opular Hughes-Schoolfield Utilities,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If you would like to share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by modem upload or other means,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file, HSUTILxx.ZIP  A BBS announcemne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S.ANN), is included to aid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, the instructions for the variou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follow a description of the utilities, and ou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Hughes-Schoolfield Utilities!  If you lik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, consider registering it.  If you do,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Hughes - Schoolfield Utilities Set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 of 35+ DOS utilities are being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by the authors for only $25.00, (and we will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ge).  The software comes with a well written manual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iscussion of DOS and batch file hints, trick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  Great for all computer users, desk-top, lap-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ice to power user.  Something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leased to hear that there are NO TIM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EXECUTIONS, OR HIDDEN MESSAGES IN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lea for your reimbursement you will see i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the programs.  Our emphasis is on the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ere goes.  We have poured hundreds of hou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f these popular utilities.  We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of our users.  The HS Utilities represents one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We decided the price of $25 was affordable t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 are betting on your registration.  The smal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included in the distribution archive, and the "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s" are reserved for you upon registration, (they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the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mail you the complete Hughes - Schoolfield Utilitie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well written manual on disk for a registration of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, please see the enclosed REGISTER.FRM.  You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is form by running the PRINTIT batch file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License at the very end of this document.  W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to change the price, content, and scop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MS Macro Assembler and MS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fast speed and small file size, by Robert Schoo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am Hughes, supported and distributed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N: Robert School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64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Springs, Co 809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New address, as of 6-6-9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(719) 260-8955, (Data, Propriety Business Systems: 24 ho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N-1, 2400 baud.  Features technical support and FRE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gistered users, only.  Also CompuServe: 70404,34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gistered users will receive the following utilities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OST WRITER  Text editor featuring block and column (!) c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, pop-up help, calculator, calendar, ASCII chart.  N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uses mouse.  Also features tab ruler, scroll bars, row/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. Has dialog box, presents files in 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Ghost Writer's big brother, a programmer/writer'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is editor is easy to use, features 'save as', c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between files, edit files larger than 64k, MAKE (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) source code right from the editor.  Color displ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erse mode for a UNIX VI-like look.  Has block and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and paste, word-wrap, DOS shell, pop-up ASCII, calcul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and help screen.  Has a 43 row EGA/VGA display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 has default extensions of .bas, .c, .p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m, .doc, .txt, .asp.  A very nice work horse edito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full screen editor looks great on laptops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TERMINAL  This tiny communications program comes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 features - ASCII, XMODEM upload and download, log to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, list files, shell to editor, shell to viewer.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xternal) ZMODEM.  Same key commands as PROCOMM. Stand 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, no config files needed!.  Works with COM 1-4, 8-N-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-2400 baud. All in 28k, great for laptops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ENU  Pro Menu System, has "look and feel of DOS",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te menu programs.  Design you own menu screen!  Ha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r, will pop-up vertical and pull-down menus, man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 features, mous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TOOLS  Fifteen new functions for batch files, all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k EXE.  You get pop-up message windows, mousabl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bar menus, delayed or daily program execution, push and p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ies, send printer codes, and much more. 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pplications" have been developed using Batch Tools. 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COMP  ASCII Screen Compiler, makes text files executable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Your text files "flash" to the screen.  Use to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paragraphs of text or ASCII graphics in batch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A  Quick Address Database, a client rolodex, prints labe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, even dials the phone.  Very quick, easy in, easy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  A clone of the UNIX utility, for DOS machines.  It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o setup different system configurations for several user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computer.  Some users require a different path, h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, special environment variables, and perhaps thei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.  These options are easily set for each user, based on 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her logon and passwo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   Utility displays a random quote from a text fil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s.  You can add some of your own using a text editor.  Sp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AUTOEXEC.B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A stand-alone scrollable ASCII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 Calendar will pop-up a calendar for the current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oday's date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This UNIX-like utility will, (optionally), display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creen at a time, in it's native ANSI colors.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ilename, CAT will prompt you for one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s are .BAT .BAS .DOC and .T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DUMP  Use this utility to view disk files in HEX and ASC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space bar to pause scrolling, the A key for a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t, or ESC to quit.  You may redirect the outpu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using DOS re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A convenient way to print text documnets.  Optionally ad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 or sets up epson compatible printers to skip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ANAL   System Benchmark Utility, compares yours with the 4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 IBM PC.  Performs the classic Sieve of Eratosthenes,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floppy) disk read/write, and brute force assembler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dge.  Compare machines before you bu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Usage Time Logger.  Punch in, punch out.  Do you bill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SHELL  A shell for the popular LHARC archiver program. 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archive from a scrolling menu, makes archiving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chiving easy.  Will add, move, even make a self-unarch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!  Only 20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  Ever want to put two huge files together?  Like COP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to tar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 A text file splitter, you tell it w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MP  Use this utility to view disk files in HEX and ASCII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useable with the space bar, has a pop-up ASCII chart, pres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les in 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PRO  This utility features a pop-up calculator,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ression evaluator", which is similar to a scient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.  It can return an answer accurate to the fourtee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lace.  The keywords SIN COS TAN ASIN ACOS ATAN SQR 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.  Math Pro also features a handy histo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er can predict your sales figures using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.  You can forecast other situations besides sale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such as inventory levels, stock market closings, g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What do you think?  Worth it to you?  Let us know!  We ho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utilities will save you much time and money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cumentation for H-S Utilities in this archiv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talled these utilities into a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, you can include the path name in your PATH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AUTOEXEC.BAT file.  This will make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able from any sub-directory on your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D O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OS is yet another DOS shell, one that I wrote because I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ile management features than I could get from Buerg'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viewing features, however, do not come close to LIST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to figure out how to enhance viewing in later rele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pology: writing a program of this kind is a very tric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re, and there may be fatal errors that I have not trapp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constantly updating the code.  Any suggestions? 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gives the user alot of functionality that LIST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, such as point and shoot file copying, moving, zipp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Many of the command keys are the same, and it has a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nd feel.  The user interface is terse,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a mature DOS audi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OS can replace the following DOS commands: DIR, CD, COPY, M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, EDIT, DEL, CHKDSK, an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VDOS [ filename /Switch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/H - Show command summ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- Black and whit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is a file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e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RIGHT-ARROW to go PAGE-DOWN, and LEFT-ARROW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, when scrolling the files and the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executed by pressing the ke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ol letter in the following summe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 view text file.  END goes to the end of the file, HO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. RIGHT-ARROW and LEFT-ARROW will scroll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ways, PAGE-UP and PAGE-DOWN will scroll by display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return to the file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- tag file.  Use to tag files for copying, mov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ping, deleting, and making a lis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Terminates curren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urrent file - Invokes a text editor, (in your PAT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current un-tagged file.  Use your favorite edi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E to configure this into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agged files - Performs copy on tagged files.  Promp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which should be a drive or path spec. 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destination directory from the tree display.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verwriting.  Cannot rename a file during th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To copy to a subdirectory on another drive, fir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rive's directory, return to the source drive, and cop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agged files - same as copy, but with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agged files - Does so without asking if you reall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such a crazy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file - Prompts for the current file's new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tagged files - Prompts for archive name, (ma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spec), and PKZIP options, (such as -m for move). Calls PK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your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zip current file - Prompts for destination directory, (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efualt directory).  Calls PKUNZIP, (in your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ontents of zip file - Calls PKUNZIP, (in your PAT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current un-tagged file.  Redirects lis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MP.LST, views the file, then delete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All files - Self explaini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ar all tags - Self explaini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Start-up directory - Changes drives and directo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rt-up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current file - Checks that current un-tagged fil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, EXE or BAT, then executes it, and prompts before retur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display - Presents tree display for chan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Pressing "t" in the tree display will re-read the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when you make or remove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- Command Summ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 shell - Shells to DOS, type EXIT to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List file - Prompts for list file name, makes a list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gged fil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new drive or Path spec - Use to change drives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change directory.  Optionally creates a tre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root directory of the current drive, for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irectory read - Use when you have you created a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on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creen - Self explaini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ree and configuration to \vdos.cfg - The tree and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an be made permanant by pressing this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nfigure the name of the text editor that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, and it's start up parameters.) Press CTRL-E to ed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Press W to save it for later retrei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n v i r o n m e n t   E d i t o 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editor, when you need it, you real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Makes touch-ups to the PATH, PROMPT, COMSPEC, etc,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6k.  Have you ever wanted to change one thing in your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me other environment variable, but did not want to ed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run your AUTOEXEC.BAT?  This utility can change your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or other environment variable easily and quickly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ge is not permanent, will only work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  You can edit an item up to 8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ENV [ /Switch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H - The help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h a n g e   D i r e c t o r y  U t i l i t 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ectories using a pop-up scrolling light bar menu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sub-directory name, a gem.  You'll use this utilit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, and feel crippled without it.  Only 16k.  This utilit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a full or partial directory name, and attempt to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.  Note that the dirname is the last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directory spec. You must first scan the drive by spec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.  Entering C with no arguments will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light bar menu.  Choose a directory using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nd ENTER, hit ESC to remain in that directory.  An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hange to C:\PUBLISH\GEMSYS\FONTS,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ill work.  C finds specified directories by first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ct match, and will change to the first match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may exist.  If an exact match fails, then it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fuzzy" match, and changes to the first one it fi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C [ dirname /Switch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: dirname is the name of a directory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 - Re-Scan the dis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H - This help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o v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 file mover, use wildcards.  Can move between drives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utlity that DOS forgot. This utility performs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, then a delete.  Wildcards, (*) and path / file spec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: MOVE [ source target /Switch 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/H - The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i r e c t o r y   L i s t e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is a replacement for the DIR command, allows paus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by tapping the space bar.  Has maskable search,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S .BAT' will display only batch files.  Shows time,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bits, byte count, and actual disk space of fil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this one of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bar will pause scrolling, ESC will abort.  FileSpe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valid drive, or path.  All occurances of Mask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in the displaye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LS [ FileSpec Mask /Switch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/P - One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- Thi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e m o r y   M a 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utility will show all the resident programs, their siz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ent process, hooked interrupts, and memory free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o r m a t   D o c u m e n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utility to format an ASCII text file before printing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s a file, and writes the formatted results to another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won't append).  (This manual was written using Ed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using FDO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easy to write a document using Ghost Writer, and use FDO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enter the text, insert page breaks, number the pa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ly double space the text, and optionally print a titl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header.  Your text files will automatically print cente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abbed over 8 columns), if they have been word-wrapped at tab 6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host Writer or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FDOC [SourceName TargetName /Switches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- Do not number the pages.  Default is numb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- Print the document. Do not specify Target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used to simply prin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, no formatting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- All text following /T will be the title center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op of each page, (so this must b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switch).  Default is no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- Prompt for right margin other than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- Double spaced.  Default is single spa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 - The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 r e e n   B l a n k e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nker is not a TSR, just a command to save and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is function would be a fine choice f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, but there are already two "/b" functions.  Maybe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t in there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a f e   C o 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Safe Copy" program.  Will prompt before overwriting.  Only 8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is similar to MOVE, but will not delete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(s). Unlike COPY, it will prompt you before overwr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files.  It supports wildcard file specs, as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Y c:\work\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omit the target argument, then the default subdirector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Y a:\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..will copy everything with the DOC extension on A: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 and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COPY [ source target /Switch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/H - The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 c h i v e    E x t r a c t    U t i l i t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Xtract Utility, one command for ZIP, ARC and LZH.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for use in batch files when the archive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termined, or subject to change. Only 4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tract is a shell for PKUNZIP, PKXARC, and LHARC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 That means one command to extract all of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s, (ZIP, ARC, and LZH.) Sure is faster than sca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each archiver's documentation because you forgo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X [ filename /Switch \dest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/V - View archive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- Thi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u r s o r   U t i l i t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utility can change the speed of the cursor on AT cla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s.  Would you like your machine to run three time faster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erson will perceive that a machine is quick and responsiv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sor really flies.  (Humans are funny that way.)  Onc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UR, it will be a permanent part of your AUTOEXEC batch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work with XT (8088) class machines.  Great for lapt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3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the program with no command line switches will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curso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CUR [ /Switch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- Set cursor fa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- Set cursor s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- Set cursor BI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- Set cursor lit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e a r c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finder. Not the fastest there is, but respectable.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* found 9 matches in 5 seconds, on my 386SX, with a 65 m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.  Only 7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will find files specified on the command line. 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 and the sub-directories where they reside will scroll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.  You may use wild cards such as *.doc. 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utomatically find all extensions if you specify on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part of a file name, as in SEARCH README.  Outpu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irected to a text file as in SEARCH *.COM &gt; PROG.L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: SEARCH [ filespec /Switch 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- The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r 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both graphical and text representa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.  Great for teaching by example subdirectory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9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TREE [ drive /Switch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rive is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Z - suppress titl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, and the software described as the Hugh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field Utilities are copyright 1990, 1991, 1992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, written by Robert School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 (C)1991, by Adam Hughes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llection of utilities is released as SHAREWARE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so kind, please pay for your copy.  We will se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ore quality utilities, in turn.  This way, you will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to offer enhancements and new additions, simply stat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ANY OF THE HUGHES-SCHOOLFIELD UTILITI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PAY FOR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ingle copy software license granted by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Design, with its mailing address at P.O. Box 2643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Springs, CO 80936, to you as the end user.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.  Duplication of the software for any other purpose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al backup is prohibited.  You may use the software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only.  A site license is required for use on a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more than computer.  Please write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 does not warrant that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software will meet your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software will be uninterrupted or error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hall assume all responsibility for liability i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Electronic Systems Design shall not in any cas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special, incidental, consequential, indirect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damages arising from the use of this software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 or its agent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pening and using the software the user agrees to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ditions express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on this disk may be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as long as this documentaion, HSUTIL.DO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, COMMENTS.DOC, VALIDATE.DOC are preserved un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cluded with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