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ughes-Schoolfield Utilities validation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ended to the bottom of this document at the time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This information MAY NOT be original.  If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, the original Validate results for this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egin original VALIDATE.DOC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ATE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E version 0.4 is being released so that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main compatible with the /SAVE option of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/SAVE option changes the SCAN.EX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VALIDATE will be able to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, so that the validation results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AVE switch will be identical.  This in no way im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ida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E is a file-authentication program that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ther programs for signs of tampering.  VALIDATE us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methods to generate Cyclic Redundancy Checks (CRC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n displayed for the user to compare against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program(s) validated.  The known validation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blished by the author of the program or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information database.  The dual CRC checking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gree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rm that a program is in its original, un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run the VALIDATE program on it, record the valid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, and compare it against the record in the onlin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match, than it is highly improbable that the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ALIDAT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will then displa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(#/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(file cre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may be copied and distributed at no ch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distributed whole and intact and un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long with this file.  Please report virus inf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program tamper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00 Wyatt Drive, Sui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ta Clara, CA  95054-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8) 727-4559 telephone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data for VALIDATE.COM, version 0.4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ze:  12,19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te:  03-24-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 Method 1:  D5B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 Method 2:  166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riginal VALIDATE.DOC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Files Validation - 06-0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VALID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2,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3-24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D5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6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BLA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3,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4-13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6A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11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C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8,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0-17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A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CU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3,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4-26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C7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7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1,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4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36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8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M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7,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3-25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B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S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8,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4-25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78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4,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5-6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3A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E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6,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3-13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DB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1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F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0,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7-11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4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MO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8,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4-25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82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0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SEAR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7,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5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9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5-6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D8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B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..\V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36,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4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7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