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.Zip                                            Bytes:  67,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Version 3.01 of Foundation's DI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DIR FILE FINDER  DOS HIDDEN SIZE UTILITY SEARCH LC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 SHAREWARE DIRECTORY UV ULTRA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accurate, compatible, and colorful DIR alternativ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. Will list and count files based on a searchname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 of  imbedded pattern matching  AND  multiple searchname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s!  Can be used to selectively count file-sizes also.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, current and subordinate directories, or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entirely from DOS command line. Very fast! Supports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LCD. Autoscales itself to lines and columns of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isplay mode.  Highly configurable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