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Fast Load  version 1.25    (Patent Pending)  Author: Ratko V. Tomic</w:t>
        <w:t xml:space="preserve">    Registration, Pricing &amp; Operation Information</w:t>
        <w:t xml:space="preserve">    Manifest</w:t>
        <w:t xml:space="preserve">      </w:t>
        <w:t xml:space="preserve">    FASTLOAD.DOC   - This file</w:t>
        <w:t xml:space="preserve">    FL.EXE         - Fast Load Executable Program</w:t>
        <w:t xml:space="preserve">    FL.DAT         - Example file containing Fast-Loadable files</w:t>
        <w:t xml:space="preserve">    REGFL.EXE      - Program to Register and Unlock FL.EXE for more than</w:t>
        <w:t xml:space="preserve">                     4 executable files. CALL MSI at 508-879-9000  $25</w:t>
        <w:t xml:space="preserve">                     MasterCARD, VISA, AMEX accepted.  After registering,</w:t>
        <w:t xml:space="preserve">                     you may use this for re-register of any Updates etc.</w:t>
        <w:t xml:space="preserve">    MTRAP.COM      - Speeds up Mouse Resetting (see below)</w:t>
        <w:t xml:space="preserve">    LWATCH.EXE     - LOGs EXEC calls to a file LWATCH.DAT (in current dir) to</w:t>
        <w:t xml:space="preserve">                     allow analysis of Most Frequently EXECuted programs.</w:t>
        <w:t xml:space="preserve">                     Normally loaded only for testing unless you are the Pay-</w:t>
        <w:t xml:space="preserve">                     Per-View type of person.</w:t>
        <w:t xml:space="preserve">    SETFL.COM      - Use in Batch files to turn on/off Fastload as follows:</w:t>
        <w:t xml:space="preserve">                     (SETFL +  or  SETFL -)</w:t>
        <w:t xml:space="preserve">    FL.VER         - FL.EXE Revision History File</w:t>
        <w:t xml:space="preserve">    MM.COM         - Display Resident Memory Map or MM X for EMS/XMS usage</w:t>
        <w:t xml:space="preserve"> Upgrading</w:t>
        <w:t xml:space="preserve"> ________________________</w:t>
        <w:t xml:space="preserve"> Just copy the new FL.EXE from this archive to your operating directory and</w:t>
        <w:t xml:space="preserve"> run you existing REGFL.exe and hit &lt;F-10&gt;  It will re-register the updated</w:t>
        <w:t xml:space="preserve"> copy.</w:t>
        <w:t xml:space="preserve"> Registration</w:t>
        <w:t xml:space="preserve"> _________________________</w:t>
        <w:t xml:space="preserve"> Fast Load (FL.EXE) is NOT a public domain program.  It is copyright</w:t>
        <w:t xml:space="preserve"> (c) 1991 by Microsystems Software, Inc. (MSI)   All rights reserved.</w:t>
        <w:t xml:space="preserve"> This software and accompanying documentation are protected by United States</w:t>
        <w:t xml:space="preserve"> and international copyright and/or patent law.</w:t>
        <w:t xml:space="preserve"> You are granted a limited license to use this software for evaluation</w:t>
        <w:t xml:space="preserve"> purposes for a period not to exceed thirty (30) days.  If you intend to</w:t>
        <w:t xml:space="preserve"> continue using this software after this period, you MUST register your</w:t>
        <w:t xml:space="preserve"> copy by paying MSI and obtaining an Unlock Code.</w:t>
        <w:t xml:space="preserve"> After you have used FL for this reasonable evaluation period, you should</w:t>
        <w:t xml:space="preserve"> either discontinue use of the program or purchase a licensed copy from</w:t>
        <w:t xml:space="preserve"> MSI.  Your support is important and greatly appreciated. With it,</w:t>
        <w:t xml:space="preserve"> shareware authors are encouraged to design and distribute new products.</w:t>
        <w:t xml:space="preserve"> Without it, a great deal of high quality, low cost software will cease to</w:t>
        <w:t xml:space="preserve"> be available.</w:t>
        <w:t xml:space="preserve"> Why pay at all?</w:t>
        <w:t xml:space="preserve"> --------------------------------------------------------------</w:t>
        <w:t xml:space="preserve">   *  The registered program is not limited to 7 Programs in FL.DAT</w:t>
        <w:t xml:space="preserve">      You may have up to 250 files FastLoaded!!!</w:t>
        <w:t xml:space="preserve">   *  You get unlimited support through mail or E-mail (on our BBS)</w:t>
        <w:t xml:space="preserve">   *  Notification of updates and new versions</w:t>
        <w:t xml:space="preserve">   *  Notification of new products</w:t>
        <w:t xml:space="preserve">   *  Your input and ideas help shape future products</w:t>
        <w:t xml:space="preserve">   *  You help to keep software prices down by supporting a</w:t>
        <w:t xml:space="preserve">      distribution method which doesn't depend on expensive</w:t>
        <w:t xml:space="preserve">      advertising campaigns.</w:t>
        <w:t xml:space="preserve">   *  "Beg" Message is replaced with your Registration Data.</w:t>
        <w:t xml:space="preserve">   *  /Q Quiet (no signon screen) will operate   </w:t>
        <w:t xml:space="preserve">  =========================================================================</w:t>
        <w:t xml:space="preserve"> Trial use (shareware evaluation version) warranty:</w:t>
        <w:t xml:space="preserve"> The Shareware evaluation (trial use) version is provided as is.  MSI</w:t>
        <w:t xml:space="preserve"> makes no warranty of any kind, expressed or implied, including without</w:t>
        <w:t xml:space="preserve"> limitation, any warranties of merchantability and/or fitness for a</w:t>
        <w:t xml:space="preserve"> particular purpose.</w:t>
        <w:t xml:space="preserve"> Support &amp; Registration may be obtained from:</w:t>
        <w:t xml:space="preserve">      Microsystems Software, Inc.</w:t>
        <w:t xml:space="preserve">      600 Worcester Road</w:t>
        <w:t xml:space="preserve">      Framingham, MA 01701</w:t>
        <w:t xml:space="preserve">      Voice (508) 879-9000</w:t>
        <w:t xml:space="preserve">      Voice (508) 875-5770  Weekends 9-5 (if necessary)</w:t>
        <w:t xml:space="preserve">        FAX (508) 626-8515</w:t>
        <w:t xml:space="preserve">        BBS (508) 875-8009  1200/2400 N-8-1</w:t>
        <w:t xml:space="preserve">        BBS (508) 626-2481  9600 HST-Dual</w:t>
        <w:t xml:space="preserve">      MSI is available through FIDO-Net 1:322-327 (24-hour FREQ available)</w:t>
        <w:t xml:space="preserve">      Please leave any support questions to username=RATKO TOMIC</w:t>
        <w:t xml:space="preserve"> Pricing (per order basis)</w:t>
        <w:t xml:space="preserve"> ___________________</w:t>
        <w:t xml:space="preserve"> 1      Copy     $ 29</w:t>
        <w:t xml:space="preserve"> 2-10   Copies   $ 22</w:t>
        <w:t xml:space="preserve"> 10-100 Copies   $ 17</w:t>
        <w:t xml:space="preserve"> 100+   Copies   $ 13</w:t>
        <w:t xml:space="preserve"> Site License    $ 2500 (single company no re-distribution)</w:t>
        <w:t xml:space="preserve"> Operation</w:t>
        <w:t xml:space="preserve"> ____________________</w:t>
        <w:t xml:space="preserve"> How many times do you think you load Command.COM and other programs in</w:t>
        <w:t xml:space="preserve"> a day?  Consider the following:</w:t>
        <w:t xml:space="preserve"> Fast Load (FL.EXE) is a very unique productivity tool which makes maximum</w:t>
        <w:t xml:space="preserve"> use of available EMS or XMS on your computer to provide instant Execution</w:t>
        <w:t xml:space="preserve"> Loading of .EXE, .COM, and .OVL type files.  Additionally, you can cache</w:t>
        <w:t xml:space="preserve"> DAT, BAT and other data files.  FastLoad, unlike Ram Disks,  does not</w:t>
        <w:t xml:space="preserve"> need to have any drive assignments etc. for associated data files. There is</w:t>
        <w:t xml:space="preserve"> additionally no "Cluster-Size" loss as attributable to RAM Disks.  Simply</w:t>
        <w:t xml:space="preserve"> put FL.EXE in your autoexec.bat file with a list of the executable files in</w:t>
        <w:t xml:space="preserve"> an FL.DAT file (same subdirectory) or on the command line.  Any time that</w:t>
        <w:t xml:space="preserve"> DOS attempts to load these programs, they will be loaded from EMS or XMS</w:t>
        <w:t xml:space="preserve"> instead. The Unregistered Version is limited to a maximum of 4 executable</w:t>
        <w:t xml:space="preserve"> programs. The registered version is limited only by your available EMS or XMS.</w:t>
        <w:t xml:space="preserve"> You may unload FL.EXE (if loaded last) with a /U command-line option and it</w:t>
        <w:t xml:space="preserve"> will release the associated memory.  FL itself takes only 3.9K of main memory</w:t>
        <w:t xml:space="preserve"> and may be Loaded in High Memory (UMB's) with your memory manager.  FL will</w:t>
        <w:t xml:space="preserve"> NOT load protected mode programs, such as WINDOWS, however, it will load real</w:t>
        <w:t xml:space="preserve"> mode mode programs from within Windows in Enhanced Mode.  Since FL.EXE never</w:t>
        <w:t xml:space="preserve"> writes to disk, it CANNOT  interfere with FAT etc.  It operates only on EXEC</w:t>
        <w:t xml:space="preserve"> and related calls to DOS. Other options for XMS, EMS and STATUS are listed on</w:t>
        <w:t xml:space="preserve"> the FL signon screen.  FL will safely operate on ALL Networks as well.</w:t>
        <w:t xml:space="preserve"> Using any text editor (yes, even EDLIN or COPY CON, create a file called</w:t>
        <w:t xml:space="preserve"> FL.DAT in the same directory as the FL.EXE file.</w:t>
        <w:t xml:space="preserve"> P.S.&gt; Don't forget the .com, .dat or .exe etc. file extensions </w:t>
        <w:t xml:space="preserve"> For Example, if you are a Norton Commander Type ...</w:t>
        <w:t xml:space="preserve"> C:\COMMAND.COM</w:t>
        <w:t xml:space="preserve"> D:\NC\NC.EXE</w:t>
        <w:t xml:space="preserve"> D:\NC\*.HLP</w:t>
        <w:t xml:space="preserve"> D:\NC\NCMAIN.EXE</w:t>
        <w:t xml:space="preserve"> REM This is a Comment line</w:t>
        <w:t xml:space="preserve"> ; This is a Comment Line as well</w:t>
        <w:t xml:space="preserve"> C:\UTIL\PKUNZIP.EXE</w:t>
        <w:t xml:space="preserve"> ...more files than 7 if a registered copy...</w:t>
        <w:t xml:space="preserve"> Note: You do not need to specify the full path if the file is in the DOS path,</w:t>
        <w:t xml:space="preserve">       however, it will make loading of FL quicker if we don't need to go</w:t>
        <w:t xml:space="preserve">       hunting for them. Additionally, if the full path is specified, you need</w:t>
        <w:t xml:space="preserve">       not include the file in your PATH= statement.</w:t>
        <w:t xml:space="preserve"> Note: You may not include programs that require SETVER device driver support.</w:t>
        <w:t xml:space="preserve"> Note: When FL is Loading High (HMB's) it needs about 30K during initialization</w:t>
        <w:t xml:space="preserve">       and will then shrink to 5K.  You may need to play with the order of </w:t>
        <w:t xml:space="preserve">       High Loading to satisfy this requirement.</w:t>
        <w:t xml:space="preserve"> Note: FL may be used in conjunction with Disk-Cache Programs. Why would you?</w:t>
        <w:t xml:space="preserve"> Run FL /C  to check to file and list the EMS/XMS requirements without going</w:t>
        <w:t xml:space="preserve"> resident and then run FL without any options once you are satisfied.</w:t>
        <w:t xml:space="preserve"> THEN... Execute a program that is in the FL.DAT file and feel the difference!</w:t>
        <w:t xml:space="preserve"> </w:t>
        <w:t xml:space="preserve"> Execution-Path-Management (EPM) has been added in the 1.10 Release.  When you</w:t>
        <w:t xml:space="preserve"> type a program (included in FL.DAT) by name or load it from a batch file, FL</w:t>
        <w:t xml:space="preserve"> will NOT allow DOS to scan the disk directory &amp; path prior to execution of any</w:t>
        <w:t xml:space="preserve"> program that is referenced in the FL.DAT file.  This really saves a bunch of</w:t>
        <w:t xml:space="preserve"> wasted time.  If you have a single executable file in the FL.dat that exists</w:t>
        <w:t xml:space="preserve"> in many of your directories, and need it to report the current directory name</w:t>
        <w:t xml:space="preserve"> to the application, add a /k for Keyboard after the .EXE or .COM that should</w:t>
        <w:t xml:space="preserve"> not have its path managed.  You can also globally disable this feature with</w:t>
        <w:t xml:space="preserve"> a /k  on the FL execution line. You should rarely need this option.</w:t>
        <w:t xml:space="preserve"> If Scroll Lock is ON, Fast-Load if resident is temporarily disabled.  This </w:t>
        <w:t xml:space="preserve"> will let you try new program revs of Fast-Loaded Programs or easily benchmark</w:t>
        <w:t xml:space="preserve"> the benefits of FastLoading specific programs. The SETFL.COM program allows</w:t>
        <w:t xml:space="preserve"> you to set/reset the Scroll-lock in batch files.</w:t>
        <w:t xml:space="preserve"> ------------------------------------------------------------------------------</w:t>
        <w:t xml:space="preserve"> The following switches apply globally when present on command line.</w:t>
        <w:t xml:space="preserve"> In FL.DAT they apply only to the file on the same line (multiple</w:t>
        <w:t xml:space="preserve"> files only if wild-cards used).</w:t>
        <w:t xml:space="preserve"> /B  Disable BAT file monitoring (for program names)</w:t>
        <w:t xml:space="preserve"> /K  Disable keyboard monitoring (for program names)</w:t>
        <w:t xml:space="preserve"> /D  Disable data-access to files (only exec calls handled, not open/read/</w:t>
        <w:t xml:space="preserve">     write).</w:t>
        <w:t xml:space="preserve"> /T  Allow create/truncate/delete</w:t>
        <w:t xml:space="preserve"> /W  Allow writes to files (only the writes within initial file size)</w:t>
        <w:t xml:space="preserve"> /A  Allow file attribute check</w:t>
        <w:t xml:space="preserve"> ------------------------------------------------------------------------------</w:t>
        <w:t xml:space="preserve"> /Y mm-dd-yyyy   or  /Y mm-dd-yyyy,Cnt</w:t>
        <w:t xml:space="preserve"> This option (after an entry in FL.DAT) enables the trap for DOS get_date </w:t>
        <w:t xml:space="preserve"> calls which fakes the system date for this application. The date is in US</w:t>
        <w:t xml:space="preserve"> format (month 1-12, day 1-31, year 1980-2099). Optional argument Cnt (0..255)</w:t>
        <w:t xml:space="preserve"> specifies how many get_date DOS calls to trap. Value 0 specifies trap active</w:t>
        <w:t xml:space="preserve"> for all calls until the program exits (this is the default value for /Y).</w:t>
        <w:t xml:space="preserve"> ------------------------------------------------------------------------------</w:t>
        <w:t xml:space="preserve"> /NW  No waiting for keys on errors during loading</w:t>
        <w:t xml:space="preserve"> /NS  No Scroll-Lock watched (Scroll-Lock normally disables Fast-Load)</w:t>
        <w:t xml:space="preserve"> /NV  Disables video speedup module (default is enabled except when ANSI.SYS</w:t>
        <w:t xml:space="preserve">      or CGA were detected). The video module adds 560 bytes to TSR size.</w:t>
        <w:t xml:space="preserve"> /V   Enable video speedup even when ANSI.SYS is present (but not CGA).</w:t>
        <w:t xml:space="preserve"> /R   Reset Fast Load - closes all files opened by the Fast Load. It informs</w:t>
        <w:t xml:space="preserve">      user how many files were closed. (This should not normally be necessary.)</w:t>
        <w:t xml:space="preserve"> ------------------------------------------------------------------------------</w:t>
        <w:t xml:space="preserve"> </w:t>
        <w:t xml:space="preserve"> /I  Displays more info than the last version</w:t>
        <w:t xml:space="preserve">     </w:t>
        <w:t xml:space="preserve">   STATUS field:  ........</w:t>
        <w:t xml:space="preserve">                  d         Data access allowed on this file</w:t>
        <w:t xml:space="preserve">                   k        File recognized from keyboard input</w:t>
        <w:t xml:space="preserve">                    b       File recogniz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T file access</w:t>
        <w:t xml:space="preserve">       t      Allow delete/truncate/create</w:t>
        <w:t xml:space="preserve">                      w     Allow writes to files</w:t>
        <w:t xml:space="preserve">                       a    Allow attribute check</w:t>
        <w:t xml:space="preserve">          y   Date trap is active for this program</w:t>
        <w:t xml:space="preserve">                         o  File is open (the number after o is the</w:t>
        <w:t xml:space="preserve">                            open count for this file). /R clears these.</w:t>
        <w:t xml:space="preserve">                  ***       The first 3 fields are stars if file was</w:t>
        <w:t xml:space="preserve">       cancelled due to write/delete/change size</w:t>
        <w:t xml:space="preserve">       operations. User should remove such files</w:t>
        <w:t xml:space="preserve">       from FL.DAT.</w:t>
        <w:t xml:space="preserve">                 Advantages of Fast Load vs. RAM Disk</w:t>
        <w:t xml:space="preserve">                 ____________________________________ </w:t>
        <w:t>1. The file sizes on the RAM disk are rounded up to cluster size (typically</w:t>
        <w:t>1-2K), thus wasting on average of 1/2 cluster per file or more for lots of</w:t>
        <w:t>small files.</w:t>
        <w:t xml:space="preserve">   </w:t>
        <w:t>Fast Load packs files tightly one after the other wasting no XMS/EMS memory. It</w:t>
        <w:t>also preprocesses the EXE header and relocation table which reduces the size</w:t>
        <w:t>even more (you'll find space taken is often smaller than the EXE file size -</w:t>
        <w:t>use /C option to display this info).</w:t>
        <w:t>2. In order to vary the number of programs stored on RAM disks, you need to</w:t>
        <w:t>edit config.sys and change obscure command line arguments for the device</w:t>
        <w:t>driver.  That requires calculation of exe file sizes that one needs.  Otherwise</w:t>
        <w:t>you have to allocate lots of spare space, which will often leave lots of unused</w:t>
        <w:t>RAM.</w:t>
        <w:t>With Fast Load, you just place program names into the FL.DAT file, all size</w:t>
        <w:t>calculation is done by Fast Load. Adding a few more programs on one time basis</w:t>
        <w:t>can be done on the FL command line via the /P switch, without even editing</w:t>
        <w:t>FL.DAT.</w:t>
        <w:t xml:space="preserve">    </w:t>
        <w:t>3. Many applications use the directory (drive) they were executed from to find</w:t>
        <w:t>associated data files. This requires copying of such files to RAM disk and back</w:t>
        <w:t>before your machine gets turned off, which can be unsafe in case of a system</w:t>
        <w:t>crash.</w:t>
        <w:t xml:space="preserve">     </w:t>
        <w:t>Fast Load simulates execution from the original drive and path, thus the</w:t>
        <w:t>applications can properly locate their data files.</w:t>
        <w:t>4. With RAM disk the exec processing is done by DOS which searches RAM drive</w:t>
        <w:t>directories, FAT, clusters, calls device driver, processes EXE</w:t>
        <w:t>information,...etc.</w:t>
        <w:t xml:space="preserve"> </w:t>
        <w:t>Fast Load keeps all files in contiguous memory blocks and does no directory</w:t>
        <w:t>searches (it uses fast hash-lookup). By eliminating two layers of processing</w:t>
        <w:t>(DOS and RAM driver) as well as by preprocessing EXE relocation info (at Fast</w:t>
        <w:t>Load load time) the execution is much quicker than from RAM disk.</w:t>
        <w:t>5. The Resident Size of Fast Load is 4K which is half or less than a typical</w:t>
        <w:t>RAM Disk driver would take.</w:t>
        <w:t>6. Fast Load can be unloaded at any time to release XMS/EMS and the 3K used by</w:t>
        <w:t>the TSR. RAM drivers require reboot to release memory.</w:t>
        <w:t xml:space="preserve">                  Advantages of Fast Load vs DISK Cache</w:t>
        <w:t xml:space="preserve">                  _____________________________________</w:t>
        <w:t>1. Disk cache uses sector granularity (1/2K per sector). This wastes space</w:t>
        <w:t>similarly to cluster granularity with RAM disks.</w:t>
        <w:t>2. Disk CACHE drivers add another layer of processing (cache management)</w:t>
        <w:t>compared to RAM disks, thus they are three layers of processing less efficient</w:t>
        <w:t>than Fast Load.</w:t>
        <w:t>3. Disk CACHE drivers are much bigger than even RAM Disk drivers due to</w:t>
        <w:t>complexity and large tables of fast cache management, thus much more resident</w:t>
        <w:t>memory (or UMB's) is taken by cache drivers than by Fast Load.</w:t>
        <w:t>4. The cache drivers are often loaded as device drivers, thus they can't be</w:t>
        <w:t>unloaded (to release cache memory) without rebooting.</w:t>
        <w:t>5. Disk CACHE drivers access hard disk at low level to fill/flush cache.  This</w:t>
        <w:t>can easily destroy ALL hard disk data in case of any errors, bugs, conflicts,</w:t>
        <w:t>lockups in the cache drivers, and other applications.</w:t>
        <w:t xml:space="preserve"> </w:t>
        <w:t>Fast Load is perfectly safe for the hard disk since it accesses disk only at</w:t>
        <w:t>load time, using high level DOS and read only access of the executable files.</w:t>
        <w:t>Thus it can't do any harm in any system state.</w:t>
        <w:t xml:space="preserve"> </w:t>
        <w:t xml:space="preserve"> What the heck is MTRAP.COM ??</w:t>
        <w:t xml:space="preserve"> We found that once we were EXECing at lightning speed that many MENU programs</w:t>
        <w:t xml:space="preserve"> like Norton Commander and Norton Editor didn't seem to speed up as much as</w:t>
        <w:t xml:space="preserve"> you would expect them to.  Low and behold... they issue a Mouse Hardware</w:t>
        <w:t xml:space="preserve"> Reset Call when they re-load each time.  MTRAP.COM is a 100 byte TSR that is</w:t>
        <w:t xml:space="preserve"> loaded AFTER you load MOUSE.COM and it converts all Hardware Reset calls to</w:t>
        <w:t xml:space="preserve"> Software Reset calls with respect to the mouse thus saving a 1 second delay.</w:t>
        <w:t xml:space="preserve"> We have not seen any programs that really need the Hardware Reset but just in</w:t>
        <w:t xml:space="preserve"> case, MTRAP will sense the state of the Shift Keys or Scroll Lock and if </w:t>
        <w:t xml:space="preserve"> either are present, will not intercept the Reset Call.  Our Gift to You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