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asyBoot Menu System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Copyright (C) 1992 Henry Smith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What This Program Does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Boot enables you to have up to 10 different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files. This would be useful, for example, if you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a Ramdisk or had to have a different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re are many other programs of this type alread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Boot is the only one (that we know of) that takes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write delay caused by Drive Cache-ing programs such as SMA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C-CACHE. It does this by having a 5 second delay before re-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providing a comprehensive means of having diffe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s, EasyBoot can also be used as a warm or col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Warning &amp; Disclaimer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run this program and select any of the op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made a backup copy of you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and config.sys as running this program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ur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OF THIS PROGRAM OR ANYBODY AFFIL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F THIS PRODUCT WILL ACCEPT NO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LOSS/CORRUPTION/DAMAGE RESULTING FROM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Installation Instru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Hard Disk Systems only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designed for use with a 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ssumes that your boot drive is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reate a directory called EASYBOOT on the root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 C:\EASYBOOT &l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name directory can be used as this is onl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extracted from this archive (EASYBOOT.ZIP) should ide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in this sub-directory. Then make sure you are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nd type EB which will run the program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EASYBOOT 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 &l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Changing configuration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quite simple just use a "Text" Editor to edit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X??.DAT and CONFIG??.DAT files to your requi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using the sam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DOS Version 5.00 use the program EDIT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such as Wordstar using NON Documen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ordPerfect using Dos Text mode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"NOT" save as a document as these programs save specia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s when saving and may cause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xample File setup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is supplied with a complete set of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EXEC.BAT and CONFIG.SYS fil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be noted that these are just examples to sh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for the configuration names that are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X??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information following the configuration names are onl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may not work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your autoexec.bat files MUST be described with a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at the beginning of the fi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Norm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o that EasyBoot can display the name o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 to select. The description should be no more than 2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fter the REM statement, otherwise the program will chomp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Command Line Parameters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lready know what the number of your desir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(e.g. '1') then you can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 -1 &l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do a warm boot rather than the program's default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, select the -O option. The program will then prompt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the configuration required. This setting will wor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nd will not affect future sessions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 -O &l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on this or if you simply forget w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read, then 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 -? &l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which will give you on-line help (in full colour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e could mention!!)  or 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 -L &l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which will give you a complete list of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iew your current configuration files (i.e.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) in us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 -V &l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ype either (A) to look at your current AUTOEXEC.BAT or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ok at your AUTOX??.DAT file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 -A &l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ype the number of the AUTOX??.DAT file (from 0-9)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ok at your CONFIG??.DAT file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 -F &l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type the number of the CONFIG??.DAT file (from 0-9)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ok at the Dos Environment (same as the Dos SET command)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 -S 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Keyboard Reference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program is loaded, the following key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9     EasyBoot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 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A   Views any AUTOX??.DAT file from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C   Views any CONFIG??.DAT file from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V   Views current AUTOEXEC.BAT or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H   Lists vali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S   Information on Setting 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D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I   Displays Information Abo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Printing the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the EASYBOOT documentation file type one of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EASYBOOT.DOC &gt;PR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EASYBOOT.DOC PRN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EASYBOO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Distributing the Soft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istribute EASYBOOT to friends, associates,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bulletin board system (BBS), please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ASYBOOT.ZIP rather than the individual files of EASY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complete list of the files which should have co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please consult the file PACKING.LST enclosed with this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Support &amp; Updates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latest updates to this program and for a chan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uggestions, gripes, or praise of the highest order known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log onto 'The Dog &amp; Disk Drive Pub BBS' on +44(0)71-587 5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ny messages for the attention of the Sysop. Users who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orm of monetary contribution will more or less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 includ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echnical Info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as written entirely in Borland's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struggling C++ programmer like me and would li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ource code, please send a small donation (�5 sterling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ossible please!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o THE DOG &amp; DISK DRIV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4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9 6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03/06/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