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T-MGR 1.1  Copyright (C) 1991 by Richard P.Klei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run certain functions only on the 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change.  This will allow you to swap configuration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ynchronize your computer with the Naval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ll SPRING.BAT on the FIRST Sunday in Apr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.BAT on the LAST Sun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done on the other 363 day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the Public Dom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the following Systems for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-588-8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3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and Dips (Mystery Board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-588-94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3/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