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DAYS-CALCULATOR"tm copyright 1991, BRIAN ALLEN KUEH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is is a shareware product.  If you find it to be of u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, then you must pay for it.  The cost of this software prod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s $12.00 postpaid.  Please order from and make checks pay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rian Allen Kue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524 Upper Spring Bay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ast Peoria, Illinois  616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s an inducement (read coercion) to get you to pay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ogram if it is useful to you, I have built in a time de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etween the initial shareware announcement screen and the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ENU screen.  The delay increases each time you invo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ogram until the delay becomes unbearable.  At that poi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aving found the program to be so valuable, you break dow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nd me a check for $12.00.  I then mail you a floppy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"clean" copy of the program that does away both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hareware announcement screen and all delays.  When you invo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"clean" copy of the program, you are instantly gree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PROGRAM WAS CREATED BECAUS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 created this program partially for my own use.  I am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ttorney.  I concentrate my practice in the areas of work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mpensation and personal injury.  As a part of my everyday wor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 find it necessary to calculate periods of disability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stance, one of my clients might be off work between 3/13/198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11/26/199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You could get out paper calendars and start writing down 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tals from each month to add up.  You could start reciting "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ays hath September, April, June and November..." to figu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umber of days between these two dates.  Neither wa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ticularly easy or enjoy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asio and Radio Shack used to make calculators which d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ate calculations.  To the best of my knowledge there ar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onger any hand-held calculators available which do 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alculations.  I have looked because for years I made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se calculators.  The way that disability periods are util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 the legal profession makes it handy to express the resul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erms of weeks and parts thereof.  That is why I chose to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two days-between-dates calculations as both total day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lso as weeks and parts thereof.  If anyone feels it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eneficial to express the results in any further fashion,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et me know and I will consider making the necessary chang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n addition to days between dates, I am constantly diar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y calendar for future deadlines.  I may go into court on a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ay and be given 90 days in which to file a brief on some issu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is why I put the two rout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at add or subtract a number of days from today's date or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other specified date to give you a resulting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last routine was added because people like to play wit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ates.  You can check and see what day of the week you were bor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n or what day of the week some significant event occurred on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routine also calculates the sequential day in the calenda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ear for the date which you have ente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SING THE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hen you start the program, by typing either "days" or "da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" at the DOS prompt (followed by a press of the return key), yo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greeted by the following scree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DAYS-CALCULATOR"tm copyright 1991, BRIAN ALLEN KUEH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IN MENU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 Number of days between two dat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 Number of days between today and any other dat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 Today's date plus/minus 'X' number of day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 Any date plus/minus 'X' number of day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 Day of the week &amp; of the year for a given dat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 Exi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CHOICE PLEASE! 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nter the number of your choice, between 1 and 6, and pres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RETURN'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1.  Main Menu choice number 1 prompts you to enter tw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ates.  After you have done this, the number of days betwee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ose two dates will be shown as both days and also as weeks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arts thereof.  Please note that in this as in all of the dat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ntry routines, you must enter ALL of the digits for the yea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ortion of the date.  A representative screen from option numb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s as follow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DAYS-CALCULATOR"tm copyright 1991, BRIAN ALLEN KUEH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 one or two digit month: 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 one or two digit day: 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 entire year (ALL DIGITS PLEASE!): 198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rst date = Monday, May 11, 1987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 one or two digit month: 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 one or two digit day: 1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 entire year (ALL DIGITS PLEASE!): 199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cond date = Wednesday, December 18, 1991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re are 1682 days between dates enter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re are 240 &amp; 2/7ths weeks between dates enter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.  Run the same program again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.  Return to MAIN MENU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.  Send INPUT &amp; RESULTS to printer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.  Copy INPUT &amp; RESULTS to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R CHOICE PLEASE! 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2.  Main Menu choice number 2 is similar to choice numb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ne, except that it reads the date from the clock in you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mputer and uses the date it finds there as the first of the tw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ates.  If your computer doesn't have a correctly function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lock, this routine will start you with a date that does no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present the current date.  Please check the date given a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"Today's date" when you use this menu option.  You will then b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mpted to enter a second date.  After you have done this,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umber of days between those two dates will be shown as both day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also as weeks and parts thereof.  Please note that in this a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all of the date entry routines, you must enter ALL of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gits for the year portion of the dat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3.  Main Menu choice number 3 checks the onboard clock 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r computer for the current date, displays that date, and the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ermits you to specify a number of days to add to or subtrac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rom the current date.  It will then tell you what the result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ate is, after addition or subtraction of the specified number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ays.  If your computer doesn't have a correctly function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lock, this routine will start you with a date that does no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present the current date.  Please check the date given a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"Today's date" when you use this menu option.  A representativ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from option number 3 is as follow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DAYS-CALCULATOR"tm copyright 1991, BRIAN ALLEN KUEH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UTION: The date given below is the date your compu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aims is today's date.  If the date is not correct, t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et the date using the DOS 'date' command or us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nual version (option 4) of this program on the Main Menu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day's date = Friday, December 20, 1991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ease enter the number of days which you would lik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add to or subtract from today's date.  Please prece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number to be subtracted with a 'minus' (-) sign. 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 not need to enter a plus sign for a number to be add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 NUMBER OF DAYS TO ADD/SUBTRACT: 12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ulting date = Saturday, April 18, 1992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.  Run the same program again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.  Return to MAIN MENU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.  Send INPUT &amp; RESULTS to printer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.  Copy INPUT &amp; RESULTS to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R CHOICE PLEASE! 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4.  Main Menu choice number 4 is similar to choice 3 excep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beginning date is manually entered.  After you enter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rst date, you are prompted to enter a number of days to eith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dd to or subtract from the beginning date.  It will then te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what the resulting date is, after addition or subtraction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specified number of days.  Please note that in this as in a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f the date entry routines, you must enter ALL of the digits f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year portion of the dat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5.  Main Menu choice number 5 prompts you to enter a date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t then tells you what day of the week that date falls on.  I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so tells you what the day number for the calendar year is.  F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stance, 12/31/1991 is day number 365 (the 365th day) 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lendar year 1991.  Please note that in this as in all of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ate entry routines, you must enter ALL of the digits for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ear portion of the dat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ach of the first 5 menu choices, when invoked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leted, present you with the following submenu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.  Run the same program agai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2.  Return to MAIN MENU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3.  Send INPUT &amp; RESULTS to print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4.  Copy INPUT &amp; RESULTS to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YOUR CHOICE PLEASE! 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ption 1 allows you to run the same routine you just ra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ver again, inputting different dates or a different number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ys to add or subtrac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ption 2 sends you back to the main menu where you can chos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 different routine to run or you can EXIT by choosing option 6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the MAIN MENU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ption 3 copies the important information (the things show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yellow in the color version of the program) to the printer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the printer is not turned on, the program will not crash, bu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either will it print anything.  When using this option, you ne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make sure that your printer has paper and that it is turn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n.  I assumed the use of LPT1 as the printer port when I wrot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; please let me know if there is a need to code the program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ny other porting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ption 4 will copy important information (the things show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yellow in the color version of the program) to a file whic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will name.  Any valid DOS filename is permissible from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ingle letter or number to a seven letter filename connected by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eriod to a three letter file extension.  You must use a littl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re as any file name you chose will be used.  If there alread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sts a file of the same name, it will be overwritt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XITING FROM THE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o exit from the program, return to the MAIN MENU and chos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6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LOR AND MONOCHROME VERS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program can be loaded in either color or monochrome. 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oad the program in color, at the DOS prompt, type "days" and hi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enter or return key.  To load the program in monochrome, a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DOS prompt, type "days m" and hit the enter or return key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oth versions are substantively identical, differing only 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visual appearance.  The monochrome version is simply the col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with the ANSI escape sequences turned off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LOR VERSION OF "Days-Calculator"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color version of the program was done in a simpl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ashion by using ANSI escape sequences to change foreground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ackground colors and intensities.  For these escape sequences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ork, you must have the file "ansi.sys" loaded.  If "ansi-sys" 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t loaded, the screen attributes will not be changed, and yo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ll get what look like garbage characters (the literal output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ansi escape sequences) littering the screen and upsetting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therwise neat spacing of the menus, input, and output. 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will still work but it will look funn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o remedy this, and to make the program work in color, yo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eed to install the "ansi.sys" file.  The "ansi.sys" file is on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f the several DOS files and is either located on your hard driv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ready or can be copied from your original DOS disks.  Yo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hould copy "ansi.sys" to the ROOT directory of your hard disk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(or to your BOOT disk if you are working from a floppy disk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stem).  In the alternative, you could have a path set up from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ROOT directory to the directory containing "ansi.sys"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nce "ansi.sys" is in the ROOT directory, or is available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ROOT directory via a path command, it can then be loaded b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eans of your "config.sys" file.  "Config.sys", or system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nfiguration, configures or sets up your system every time you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mputer is started.  You will be either modifying your exist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config.sys" file or creating on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Go to your ROOT directory and type "DIR CONFIG.SYS" (RETURN)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see if you have a "config.sys" file already.  If you do, yo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n see what is in it with the following command: "TYP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.SYS" (RETURN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 will need to add the following line to the "config.sys"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le to make "ansi.sys" work: "DEVICE = ANSI.SYS".  You can us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y ASCII based word processor or text editor to modify the fil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dd the line given abov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 can also create or modify the file directly from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keyboard by using the "COPY CON:(FILENAME)" command.  COPY C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ands for copy console.  The console is the keyboard.  What yo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re literally telling the computer to do is to copy what you a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yping from the keyboard directly to a file.  You start with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"COPY CON:(FILENAME)" command (which includes the name of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le which you are creating.  You then type the body of the file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ine by line, and conclude on a new line by typing "CONTROL-Z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TURN".  "CONTROL-Z" causes the lines you have typed on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to be written to the file you have designat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or example, to create a new config.sys file, includ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ansi.sys", you could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py con:config.sy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 = 2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ffers = 2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vice = ansi.sy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TRL-Z (RETU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would create a new "config.sys" file.  You would hav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restart your computer to have the new "config.sys" tak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ffec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f you already have a config.sys file, you could use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YPE command as describe above to show what is already in it,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could use the follow command to copy your exist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"config.sys" file to the printer: COPY CONFIG.SYS PRN (RETURN)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would print out a copy of your existing "config.sys" file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could then use COPY CON:CONFIG.SYS to retype what was alread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your "config.sys" file and to add the line "device =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si.sys".  Remember, anytime you change your "config.sys" file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have to reboot your computer for the changes to take effec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ONOCHROME VERSION OF "Days-Calculator"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 case you prefer monochrome, or for some reason you a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nable to install "ansi.sys" on your computer, you can always ru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program in the monochrome mode at the DOS prompt by typ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"days m" (return).  This runs the program but turns off the ANSI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ape sequences that manipulate the color and intensity chang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ATE ENTRY VALID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program has been written to prevent entry of an invali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ate.  When an entire date has been entered (month, day,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ear) the date is checked for validity.  If you have entered a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valid date (4/31/1991 for instance - remember, April only ha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30 days!) you will be presented with an error message advis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what it was that you did wrong.  You will then be kicked back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MAIN MENU where you can begin agai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 learned something that I didn't know while building th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gram.  Only certain centennial years are leap years.  If yo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nk about it, every centennial year 1900, 2000, 2100, etc.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alls within the normal four year leap year progression.  Howev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nly every fourth centennial year, those evenly divisible by 400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re leap years.  The reason for this is basically the same reas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we have leap year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reason that we have leap years is because the eart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akes a little more than 365 days to make a complete circl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round the sun.  In rough terms, it takes 365 and 1/4 days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ke a complete circuit about the sun.  If corrections were no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de for that roughly 1/4 day per year, the seasons would slowl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hift as the Calendar got out of sync with the earth's rotation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key to the handling of Centennial leap years is due to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act that the 1/4 day is rough and not exact.  It actually tak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lightly less than 365 and 1/4 days for the earth to make it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mplete circuit of the sun.  The Centennial year leap years (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entennial year non-leap years) are a further means of adjust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keep the Calendar in sync with the seasons.  Since it is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uch smaller variance than 1/4 day, this adjustment needs to b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de far less often than the four year leap year adjustmen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OW THE PROGRAM WORK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hat we use as a daily calendar is a Gregorian calendar (se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istorical notes below).  Due to the way that Gregorian dates a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xpressed, and due to the differing number of days in give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onths and in given years, it is not a simple matter to add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ubtract dates or to calculate the number of days between tw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egorian dat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ortunately it is possible to convert a Gregorian date to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Julian date.  Julian dates are sequential day numbers that a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cremented by 1 each day, based upon a starting date centuri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go.  A Julian date can also be converted back to a Gregoria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ate.  Once you have converted two Gregorian dates to Julia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ates, it is a simple matter to subtract one number from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ther to come up with an integer difference in days between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wo dates.  In a similar fashion, once you convert a Gregoria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ate to a Julian date, you can easily add or subtract any numb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f days to come up with another Julian date which can then b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rted back to a Gregorian dat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ecause Gregorian dates are converted to Julian dates, it 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bsolutely necessary to include all digits of the Gregoria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lendar year when inputting a date.  It would be possible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rite the program to require entry of only the last two digits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year (assuming the first two digits to be 19__).  This woul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owever limit the utility of the program to a single century.  B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quiring entry of all digits for the year, it makes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gram's scope almost limitless.  It will go almost forever in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future (until you exceed the ability of the "C" language 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ts ability to handle a long integer value which might well tak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s past the end of mankind).  It can only go back in time to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ear A.D. (Anno Domini) zero as it has not been programmed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al with negative year numbers.  This could be done but I didn'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e any practical application for it.  If someone can suggest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actical application, I would consider adding in the capabilit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deal with negative Gregorian year numbe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ISTORICAL NOTES ON CALENDAR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from Grolier's Electronic Encyclopedi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cient Calend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earliest complete calendars were probably based on luna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bservations. The Moon's phases occur over an easily observ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terval, the month; religious authorities declared a month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ave begun when they first saw the new crescent Moon. Dur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loudy weather, when it was impossible to see the Moon,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ginning of the month was determined by calculation.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terval from new moon to new moon, called a synodic month, 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bout 29.53 days. Hence, calendar months contained either 29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30 days. Twelve lunar months, which total 354.36 days, form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unar year, almost 11 days shorter than a tropical yea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 lunar year is not suitable for agricultural purposes.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keep in step with the Sun, lunar-solar calendars were formed b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dding an additional (leap) month when the observation of crop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de it seem necessary. Hundreds of such calendars, wit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variations, were formed at various times in such different area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s Mesopotamia, Greece, Rome, India, and China. The month was no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ways based on the phases of the Moon; the Mayan calenda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vided the year into 1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20-day months, with a 5-day period at the end.  Romans, dur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late republic, used various lunar-solar calendars. Thes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lendars were supposedly based only on observation, but in fac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y were influenced by political considerations. The Roma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lendar was in error by several months during the reign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Julius Caesar, who recognized the need for a stable, predictabl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lendar and formed one with the help of an astronomer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osigenes.  The year 46 BC was given 445 days, to compensate f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ast errors, and every common year thereafter was to have 365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ays. Every fourth year, starting with 45 BC, was to b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signated a leap year of 366 days, during which February, whic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mmonly had 28 days, was extended by one day. The rule was no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rrectly applied, but the calendar was corrected by Augustu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esar by AD 8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regorian Calend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Julian leap-year rule created 3 leap years too many 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very period of 385 years. As a result, the actual occurrence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equinoxes and solstices drifted away from their assign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lendar dates. As the date of the spring equinox determines tha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f Easter, the church was concerned, and Pope Gregory XIII, wit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help of an astronomer, Christopher Clavius (1537-1612)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troduced what is now called the Gregorian calendar. Wednesday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ct. 4, 1582 (Julian), was followed by Thursday, Oct. 15, 1582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(Gregorian); leap years occur in years exactly divisible by four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xcept that years ending in 00 must be divisible by 400 to b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eap years. Thus, 1600, 1984, and 2000 are leap years, but 1800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1900 are no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Gregorian civil calendar is a solar calendar, calculat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thout reference to the Moon. However, the Gregorian calenda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so includes rules for determining the date of Easter and oth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ligious holidays, which are based on both the Sun and the Moon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Gregorian calendar was quickly adopted by Roman Catholic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untries. Other countries adopted it later, sometimes choos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nly the civil part. It was not adopted by the Soviet Union unti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918; Turkey did not adopt it until 1927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ear Begin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year used to begin at different times in differen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ocalities. The Roman year began in March; December, whose nam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 derived from the Latin word for "ten," was the tenth month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year. In 153 BC, Roman consuls began taking office on Januar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, which became the beginning of the year. This practice wa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tained in the Julian and Gregorian calendars, although oth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arting dates continued to be used; England and its colonies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 example, used March 25 and the Julian reckoning until 1752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us, George Washington was officially born on Feb. 11, 1731, Ol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yle (O.S.); this is Feb. 22, 1732, Gregorian, or New Styl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.S.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ee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Babylonians used a nonastronomical, 7-day interval,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eek, which was adopted by the Jews. The seventh day,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abbath, was given a religious significance. Independently,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omans associated a cycle of 7 days with the Sun, the Moon,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five known planets. Their names became attached to the day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f the week: Sunday (dies solis, "Sun's day"), Monday (di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unae, 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oon's day"), and Saturday (dies Saturni, "Saturn's day") reta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ir names derived directly from the Roman culture, and Tuesda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("Tiw's day"), Wednesday ("Woden's day"), Thursday ("Thor'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ay"), and Friday ("Frigg's day") are derived from the Germanic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quivalents of Mars, Mercury, Jupiter, and Venus, respectivel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e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 ancient calendars, years were generally number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ccording to the year of a ruler's reign. About AD 525, a monk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amed Dionysius Exiguus suggested that years be counted from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irth of Christ, which was designated AD (anno Domini, "the yea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f the Lord") 1. This proposal came to be adopted throughou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hristendom during the next 500 years.^ The year before AD 1 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signated 1 BC (before Christ). Dionysius had referred the yea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f Christ's birth to other eras. Modern chronology, however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ces the event at about 4 BC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1st century of the Christian Era began in AD 1, the 2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AD 101; the 21st will begin in 2001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NAMES OF THE MONTH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anuary: named for Janus, protector of doorway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ebruary: named for Februalia, a time period when sacrific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ere made to atone for sin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rch: named for Mars, the god of war, presumably signify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t the campaigns interrupted by the winter could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sum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ril: from aperire, Latin for "to open" (buds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: named for Maia, the goddess of growth of plant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une: from juvenis, Latin for "youth"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uly: named for Julius Caesa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ugust: named for Augustus, the first Roman empero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ptember: from septem, Latin for "seven"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ctober: from octo, Latin for "eight"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vember: from novem, Latin for "nine"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cember: from decem, Latin for "ten"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OTE: The earliest Latin calendar was a 10-month one; thu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ptember was the seventh month, October, the eighth, etc. Jul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as originally called Quintilis, as the fifth month; August wa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iginally called Sextilis, as the sixth month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ibliography: Archer, Peter, The Christian Calendar and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regorian Reform (1941); Asimov, Isaac, The Clock We Live 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(1963); Keane, Jerryl, Book of Calendars (1981); Philips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exander, The Calendar: Its History, Structure, and Improvemen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(1921); Watkins, Harold, Time Counts: The Story of the Calenda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1954); Wilson, P. W., The Romance of the Calendar (1937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MENTS, SUGGESTIONS, AND COMPLAI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 have been teaching myself the "C" programming language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program is my first attempt to use "C".  It is more compac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elegant than QuickBasic which is what I have primarily us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the past.  Please address any comments, suggestions,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laints to the program author at the following addres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rian Allen Kueh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524 Upper Spring Bay Ro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ast Peoria, Illinois  616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ORDER FO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ian Allen Kueh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524 Upper Spring Bay Ro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st Peoria, Illinois  616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 enclose my personal check, cashiers check, or money ord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$12.00, made payable to Brian Allen Kueh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ease send my registered copy of "DAYS-CALCULATOR"tm to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reet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ity, State, Zip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hone (optional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 understand that I will receive a 5.25" disk with a clea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py of the program.  My name will be added to the customer lis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 notification regarding any updates to "DAYS-CALCULATOR"tm.  I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assigned my own unique serial number:  example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27135008713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