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will change the DOS cursor from an "under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block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CURSOR +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Changes cursor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        Changes cursor into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+             Turns the cursor into a block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linking ASCII 219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-             Turns the cursor into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linking ASCII 9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will return an errorlevel of 1 if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block shape, 0 if changed to underscore, or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DISK:   Checks for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MUCH:    Displays space occupied by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of the $10 registration fee automatically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full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1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IMPORTANT NOTICE: 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March 1992, the registration price for STEENBURGH'S STUFF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 to $20 with a $5 discount for payment by cash, che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ney order.  This price change will be implement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 with the release of Version 2.0 of STEENBURGH'S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me feel all warm and fuzzy and appreciat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-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