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dar Island Boot is a utility which makes it easy for you to rebo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utoexec.bat's and Config.sy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  Read this before using CIBOOT. 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affected by this produ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I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CIBOOT and press PF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rings up CIEDIT so you may edit the configuration file for CI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lines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start with 8 bytes for the filename and ar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  Boot using NORMAL.BAT and NORMAL.S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B      Boot using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Boot us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through editing the configuration file. 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ing *.BAT and *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PF2 from within CIBO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rings up CIEDIT so you may edit your *.BAT and *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CIEDIT.DOC for info on using CI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boot using from a selection of *.BAT and *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CI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selection you want. *.BAT and *.SYS will be copi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UTOEXEC.BAT and \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your cursor to the line which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oot using WINDOWS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would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.BAT from the current directory would overlay \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SYS from the current directory would overlay 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r system would be cold-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Reboot from within a batch file or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have CIBOOT bypass its selection panel and reboot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DOS prompt type CIBOOT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BAT to overlay 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SYS to overlay 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to be cold-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LINK is a useful product but should be used only by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effect of replacing AUTOEXEC.BAT and CONFIG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